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</w:t>
      </w:r>
      <w:r>
        <w:rPr/>
        <w:t>.  ��� .  � �  �� ��    �����   ����  ���   .�� �     ��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��</w:t>
      </w:r>
      <w:r>
        <w:rPr/>
        <w:t>.�� ����� ����    �� �� �� ��  �� �� �� �.     ���� �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 ����� �����    ������ �����  ����  ������    ��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 ����� ����� �����    ����� �� ��� ����� �����    ���</w:t>
      </w:r>
      <w:r>
        <w:rPr/>
        <w:t>. ���.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  ���  �� �  ���     �����   �  �  </w:t>
      </w:r>
      <w:r>
        <w:rPr/>
        <w:t>.�  �  ����     ���   ���� .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         �����          ����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�� �� �      �� �� �      ��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   ����  ������  ����  �����  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� ���</w:t>
      </w:r>
      <w:r>
        <w:rPr/>
        <w:t>.�� ����� ���.�� �� ��� ����� 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�    .�  �  ���� �����   ����  �  �  .�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-Bar PEX is a very cool Tool for ProBoard (what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dd to your lazy menus a Cursor-Ke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asked if a Menu-Bar (to move with cursor-keys)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oard. ... Unfortunately it isn'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this cool PEX and a very easy Setup-programm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llDown-Menus this PEX is very usefull for you (i think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add a cursor-key control in your menus. WITHOUT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left/right/up/down/pos1/ende/space/2/4/6/8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stall the P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easy to install the PEX just copy the PEX into your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How to setup" for more informations!) and add a menu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ention: use the 2nd position (or this after the menu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ansi with hotkey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: must be #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: (see - how to setup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[ actMAIN ]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#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mainm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 Age : 0                          � Show remote    : No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Menu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n't (wasn't) so easy how th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asier setup i wrote a setup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up it isn't (very?) easy to setup, but unfortunale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some time .... but  it's worth this trouble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run the setup and select the menu-ansi for th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menu with cursor-key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e setup with the ansi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TALL AN ANSI DRIV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 won't write an ansi-viewer first ... just for the setup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ee the ansi and you see also a short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top or buttom of the scree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T to tes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to load an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o load an other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o change the colours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to edit the exis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to save the menu into an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S to add a menu-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ing INS you must move the cursor to the x/y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should be start (press enter/spavce to go on)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ft/right the length of this bar and press enter/spac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Bar. After this press any key and select with arrow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bar. When you pressing left of the bar menuba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even selected. Do this once again for the righ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the HotKey of the menu-option which will be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f the curren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onfused, it's not easy to understand first, but it'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 now h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T you can test your menu (use left/right/up/dow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ace/enter/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 you can change the colour of the menu-bar and menu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 you can edit the current 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est the .ini and .ans file which is include in this archi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 must be copied into the PEX directory and mus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XNAM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EX for mainmenu: mainmen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 for mainmenu: mainme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 for manu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on't also use 2/8 f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and 4/6 for left/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ke usenum 1 else use usenum 0 (if you have 2/4/6/8 alread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u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X and Y coordinate to move the cursor after showing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Position of the screen... so it's easy to hi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x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menucolor is the color of the menu-text without an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barcolor  is the color of the menu-text with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th must be calculate so: HG-Colour*16+FG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urs: 1=Blue 2=Green 3=Cyan 4=Red 5=Lila 6=Brown 7=Light Grey 8=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9 to 15 are the highlighted colours of 1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a blue cursor with white text=1*16+15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ol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lor 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number of menu-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oun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nutextX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X is the number the current menu-bar-number (1..50 ist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ext must be stored into '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ext1  ' Download a File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ext2  '     Logoff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enuxyZZ XX,Y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Z is the bar-number again (1.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X and YY is the x/y position of menutext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y1  1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y2  15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X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pressing ENTER the character Y will be returned (keyboard-stuff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this is the character of the menu-item you choosed (with the b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ybe D for Downloa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1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2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ftkeyXX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pressing the left-key on menu-bar XX the bar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menu-bar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key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key2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qual to le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key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key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d for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fferent colours of menubar/menu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bug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... hope you enjoy with your menu-ba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