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PBIST V2.8 BY ROBIN HEILOS, COPYRIGHT (c)19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in He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er dem Heiligenwal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5096 Weimar / Wolfs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.: 06421 - 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: 06421 - 79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 @2:2461/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BLIST V2.8 is Copyright by Robin Heilos. It may be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uthor of this software makes no warranty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but not limited to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tness for a particular purpose, with respect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cumentation. In no event sha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including lost profits, lost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ial or con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bility to use this program, even if the autho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 hereby allowed to use and evaluate this program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 After that evaluation period you have to register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, meaning you have to remove the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rrier to prevent any furth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 fee is 10.- DEM. Please see the file 'REGISTR.RE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tails on shipping sur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 soon as the program's registered you may use i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bin Heilos (the author) is in no way obligated to relea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PBLIST nor to provide an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oftware PBLIST V2.8 and all it's compon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may never be changed or decompi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xpressivly forbidden to change the doc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or to manipulate the source cod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 The author of the software claim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shareware version of PBLIST V2.8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no charge is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-BBS-Systems and shareware dealers may ask for a sma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pying and distributing the software. It is, however, express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to obtain any profit from 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itzler &amp; Partner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hl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045 Ober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 0208 - 27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0208 - 809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nder no circumstances copy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LIST V2.8 in any way. Robin Heilos (the author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with the way the above company distributes freeware,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, or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BLIST V2.8 may not be distributed as part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without the written consent of Robin Heilos. 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ng this program commercially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 Heilos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If you make further copies of the program, make sure that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archive are located on the same carrier re.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Please support shareware!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not Freeware, meaning the author expects a (rela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) fee, if you use the software regulary.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born in the USA" - is becoming more and more popular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because this kind of distribution makes it possible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n a fast, cheap and conven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sts apply for distribution or advertisment, so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gistered for a relativly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don't pay more than 10.- DEM, if you want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of PBLIST on diskette. If you alread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more, you should consider to change your dealer befor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rich on your and the author'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cheap, but that does by no means imply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er than the so-called commercial software. Often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are even better and that for a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cept will only work, if you are so fair as to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work and his investment in the program.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be encouraged to release improv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Possible ineffectivness of particular items of this agre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untries does not affect the validity of this agree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,  Robin Hei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out and complete the registration form REGIST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is package. Send the completed form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 or via Fido netmail to Robin Hei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money has reached Robin Heilos, the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nd sent away usually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get your key via snail mail you will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st version of PBLIST (provided a newer version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get the key via the FIDONET it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ashmail. Please rename the received netmail to PBLIST.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o your PBLIST directory. PBLIST V2.8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)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IST is a Util for the BBS Proboard V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IST V2.8 make for you ASCII-control files (*.CTL) from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s and allow you to work with it in an ASCII compatible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dit the ASCII-control files, PBLIST V2.8 can rea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(*.CTL) in and make the new Proboard V2.01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S.PB or / and FILECFG.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IST V2.8 can remove all empty message- or / and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IST V2.8 can sort the message- or / and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BLIST V2.8, PBLIST consider the HUDSON message base type (&lt;=200 Area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IST V2.8 can sort the message- or / and file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with this program an util on your hand, with that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ork on a ASCII-compatible texteditor your message- and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IST V2.8 make also clear message- and fileareas for your BBS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 Program / 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zipped the archive PBLIST28.ZIP you mus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in you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LIST.EXE   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LITS.DOK    (GERMAN 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LIST.DOC    (ENGLISH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K  (REGISTRATION FORM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(REGISTRATION FORM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(BBS DESCRIPTION FILE (ENGLIS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GER   (BBS DESCRIPTION FILE (GERMA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have to be located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 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: PBLIST [/PRO] [/CTL] [/DEL] [/SORT] [/GROUP] [/F] [/M] [/F 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CTL]  = Writes *.CTL files (ASCII-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PRO]  = Writes *.PRO and *.PB files (Pro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DEL]  = Remove empty areas (Pro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SORT] = Sort the message- / fileareas (Pro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GROUP]= Sort the message- / filegroups (Pro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M]    = Only messagearea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F]    = Only Filearea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M /F] = Message- and Filearea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: PBLIST /CTL /F  Write the file FILECFG.CTL as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IST write in the original Proboard files. PBLIST make not copy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LIST consider not the SECURITY MESSAGE AREA #. After sorting,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area can find under a nother area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-&gt; SECURITY MESSAGE AREA #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LLING  -&gt; MESSAGE AREA #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 SECURITY AREAS under your menus, think at this,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 /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Proboardfiles 'MSGAREAS.PB' or / and 'FILECFG.PRO'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SCII-compatible configfiles 'MSGAREAS.CTL' or / and 'FILECFG.CT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 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ASCII-compatible configfiles 'MSGAREAS.CTL' or / and 'FILECFG.CT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d make the Proboardfiles 'MSGAREAS.PB' or / and 'FILECFG.P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 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Proboardfiles 'MSGAREAS.PB' or / and 'FILECFG.PRO' in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message- or / and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 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Proboardfiles 'MSGAREAS.PB' or / and 'FILECFG.PRO' in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- or / and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 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Proboardfiles 'MGROUPS.PB' or / and 'FGROUPS.PB' in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- or / and file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Proboardfiles 'MSGAREAS.PB' or / and 'FILECFG.PRO' in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message- or / and file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param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essage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param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le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param /M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- and File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entences about the *.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ork with the 'MSGAREAS.CTL' and 'FILECFG.CTL'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comatible texteditor, you must take ther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Do not remove the collon ':' behind the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:' = Controlfunction from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You can insert sentences in the text, but do not insert the collon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Do not remove the application '[END]' at the end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rolfunction from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'd like to say thank you to all suppo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I'm sure that the loads of registrat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send in will encourage me to work even harder on new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to optimize the already written o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Jochen Schrader, my very 'special test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om many small 'BUGS' would never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find other 'BUGS', please tell me, so that I'm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in future versions of P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much appreciated suggestions/idea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Fidonet or snail mail adres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PBL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obin Hei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