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oBoard Labyrinth version 1a (c) MavEtJ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  �����   ������    �����    ���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   ��  ��</w:t>
      </w:r>
      <w:r>
        <w:rPr/>
        <w:tab/>
        <w:t>��  ��</w:t>
        <w:tab/>
        <w:t xml:space="preserve"> ��  ��   ��  ��   �� ��   �� 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���</w:t>
      </w:r>
      <w:r>
        <w:rPr/>
        <w:tab/>
        <w:t>��� ������  ���   ��� ������� ������  �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ab/>
        <w:t xml:space="preserve">  ��  ��   ��</w:t>
        <w:tab/>
        <w:t>��  ��</w:t>
        <w:tab/>
        <w:t xml:space="preserve"> ��  ��   ��  ��   �� ��  ��  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ab/>
        <w:t xml:space="preserve">  ��   ��   �����   ������    �����   ��   �� ��   �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������  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   �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    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</w:t>
        <w:tab/>
        <w:t>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������ �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ab/>
        <w:t xml:space="preserve"> �����</w:t>
        <w:tab/>
        <w:t xml:space="preserve">   �����   ���</w:t>
        <w:tab/>
        <w:t xml:space="preserve"> ��� ������� ������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</w:t>
      </w:r>
      <w:r>
        <w:rPr/>
        <w:tab/>
        <w:t>��   ��   ��   ��  ���� ���� ��      ��   ��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� ���   ��� ���   ��� �� ��� �� �����   ��   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</w:t>
      </w:r>
      <w:r>
        <w:rPr/>
        <w:tab/>
        <w:t>��   ��   ��   ��  ��  �  �� ��      ��   ��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ab/>
        <w:t xml:space="preserve"> �����</w:t>
        <w:tab/>
        <w:t xml:space="preserve">   �����   ��</w:t>
        <w:tab/>
        <w:t xml:space="preserve">  �� ������� ������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all started with a handfull of utils: ratioreporter and cd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Games were introduced: minesweeper and lotto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Games became more interactive: daleks aka robot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Games became time dependent: Tempotyping and Trojk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And now: ProBoard is DOOMED... with Labyrinth!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release of Labyrinth, a 3D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itten for the ProBoard-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duce your expectations: It's not a VR game like Doom but a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the Eye of the Beholder-trilogy. For people who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Eye of the Beholder game: you can't turn each of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only in steps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new Fast!Ansi library to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An avarage screen (60x24 characters, colors includ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less than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changes and new information can be recognized with the trai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it in ProCfg as any normal pex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apfile with extention and the name of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\pb\pex\labyrint\labyrint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file labyrint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= c:\dev\pb\pex\sdk\labyrint\labyrin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= c:\dev\pb\pex\sdk\labyrint\labyrin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= c:\dev\pb\pex\sdk\labyrint\labyrint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body complaining about the quotes (") not working w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pport anym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file labyrint.wad to point 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ProBoard and see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 keys</w:t>
        <w:tab/>
        <w:t>: hjklyu (left, back, forward, right, turnleft, tur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keys</w:t>
        <w:tab/>
        <w:t>: 426879 (left, back, forward, right, turnleft, tur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</w:t>
        <w:tab/>
        <w:t>: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: exits the progra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: kicks the object in front of the player.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: shoot the bast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ert   : choose weapon number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@#$%   : also weapons, but this is shift-1, 2, 3,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xplosions, shooting, moving,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k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if object is dead due to kick (does 2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can move and will move due to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if object is dead due to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can move and will move due to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ibject explodes due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ures moving and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for creatures is set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creature is in the same x- or y-coordin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t will try to shoot a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creature within a radius of 4 around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creature is in the same x- or y-coordin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t will try to shoot a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 1 does 1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 2 does 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 3 does 5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 4 does 1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 5 does 10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 explosion occurs while the creature is on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, then the object will also disappear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possible objects on the map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ree lines: The object identifie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&lt;-- everything with a B on the map is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EL</w:t>
        <w:tab/>
        <w:t>&lt;-- ...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care that you don't name objects with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bstring of an other object like ENEMY and ENEMY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ble        : object can be moved if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         : object blocks (wall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s        : object can explode if kicked o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reature      : object is creature and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shoot        : (only for creatures) object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ickable      : object is picked up if tou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ertain properties additional information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s are betwee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 (5)</w:t>
        <w:tab/>
        <w:t>health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(25)</w:t>
        <w:tab/>
        <w:t>chance of exploding when being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25)</w:t>
        <w:tab/>
        <w:t>chance of moving when being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hit (100)     chance of creature to h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(1)      amount of damage a creature can do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type (0)    which ammo is in object if it's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(1)        amount of ammo if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se values are bytes, so it can'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objects which aren't in the .key file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Wall (WALL)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Entry (ENTRY). This is the definition of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Exit (EXIT). If the player is in this obj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Explosion (EXPLOSION). Object with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before every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map. This can be up to 100x100 but bew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uter rows/columns must be walls. The other coordin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thing (providing that it's defined in the .key fil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ntry point and only one exit point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ing definitions of the objects. Files can be includ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yer deep) with specifying the filename with a %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ly every object must be defined in 11 wa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..&lt;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.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.y.  y=player who is looking u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^����������������������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TR_WALL,0,0</w:t>
        <w:tab/>
        <w:t xml:space="preserve">    &lt;-- definition of an object called�WALL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, "�"                the map-coordinates 0,0 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 " ��"          &lt;-- 0,1: go to the screen-coordinates 0,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2, "   ��             and print the string " ��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TR_BARREL,2,2    &lt;-- definition of an object called�BARR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,11,"����"            the map-coordinates 2,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,12,"����"        &lt;-- 53,12: go the the screen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3,12 and print the string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t easy but who said it would be easy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 (from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file called LABRYINT.$$$ is created in my ProBoar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re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contains a compiled version of the .wad-fil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d everytime Labyrinth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multitasker 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up. It releases timeslices for OS/2, DesqView and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monster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do in the next version (they already move in my vers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de some terrific ideas/drawings/wads of monster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ways... As you've seen the creations in the game, I'm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-artist. I can always use goo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must the walls at the end of the map always be thre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therwise the creatures can escape... The real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the drawing routines otherwise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values in the labyrinth array. This is the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s I see the rules the creatures can shoot twice during their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have only one round every 5 seconds, you can move or sh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implement the BFG-9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om is dead. Long live Qu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put on the automatic Labyrinth-updat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ny people already asked me for this. I've decided to play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 It will be distributed only by the DqP-ne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addresses. If you want to receive updates of Labyrin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, please drop me a message (address is edwin@mavetju.iaehv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Money money money money! I'm going to be rich of this game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'm hoping so... All my previous games/pex's (specially Troj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cribed as wonderfull but nobody ever bothe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o maybe this time? For only $10,- you will be the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Labyrinth, encouraging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's and other programs. Only to support you in deciding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've added a small 10 second delay at the end of the pe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is delay, don't bother me with telling me, j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reproduce the bugs, describe them and how you go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in Groothuis </w:t>
        <w:tab/>
        <w:t>email: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</w:t>
        <w:tab/>
        <w:t>fido : 2:284/2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</w:t>
        <w:tab/>
        <w:t>DqP  : 173:10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  <w:tab/>
        <w:t>bbs  : 31-40-2550352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40-2215746</w:t>
        <w:tab/>
        <w:t>URL  : http://www.iaehv.nl/users/mansion/ed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 of this program is set to Januari 1st, 1997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pread long before that date through the norm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qP and 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disclaimers apply. I've nothing don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 to your system. Don't run it if you don't trust it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you've ran it, you are responsible if something wie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s happe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front of this document has nothing to do with the lo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of worlds most popular 32-bit operating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(aka the revenge of the ne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the first PC was sold. It had no keyboard, n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, only a handfull of switches and LEDs in front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've toggled the switches the program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's output in sequences of the L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did buy the blue box for several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it to see LEDs flashing, but they were the real ne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mpress their friends with exploring the frontiers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ProBoard is suc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ug! Three days after releasing it showed up a bug! Th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st entry of the wad file wasn't processed properly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pex to hang (proboard included). Whoooops.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releas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won't start anymore if there is no ex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ange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icking u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tter view of the statu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haven't lived until you've died in Labyrinth, so tha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 Mines and other damaging stuf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abryinth returns 0 is player died, 1 otherw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