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ProBoard Labyrinth (c) MavEtJu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����    �����   ������    �����    �����  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�� ��   ��  ��</w:t>
      </w:r>
      <w:r>
        <w:rPr/>
        <w:tab/>
        <w:t>��  ��</w:t>
        <w:tab/>
        <w:t xml:space="preserve"> ��  ��   ��  ��   �� ��   �� �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����  ���</w:t>
      </w:r>
      <w:r>
        <w:rPr/>
        <w:tab/>
        <w:t>��� ������  ���   ��� ������� ������  ��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ab/>
        <w:t xml:space="preserve">  ��  ��   ��</w:t>
        <w:tab/>
        <w:t>��  ��</w:t>
        <w:tab/>
        <w:t xml:space="preserve"> ��  ��   ��  ��   �� ��  ��  �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ab/>
        <w:t xml:space="preserve">  ��   ��   �����   ������    �����   ��   �� ��   ��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������  �����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��   ��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��    �����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��</w:t>
        <w:tab/>
        <w:t>��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������ ������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</w:t>
      </w:r>
      <w:r>
        <w:rPr/>
        <w:tab/>
        <w:t xml:space="preserve"> �����</w:t>
        <w:tab/>
        <w:t xml:space="preserve">   �����   ���</w:t>
        <w:tab/>
        <w:t xml:space="preserve"> ��� ������� ������   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  ��</w:t>
      </w:r>
      <w:r>
        <w:rPr/>
        <w:tab/>
        <w:t>��   ��   ��   ��  ���� ���� ��      ��   ��  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  ��� ���   ��� ���   ��� �� ��� �� �����   ��   ���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  ��</w:t>
      </w:r>
      <w:r>
        <w:rPr/>
        <w:tab/>
        <w:t>��   ��   ��   ��  ��  �  �� ��      ��   ��  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</w:t>
      </w:r>
      <w:r>
        <w:rPr/>
        <w:tab/>
        <w:t xml:space="preserve"> �����</w:t>
        <w:tab/>
        <w:t xml:space="preserve">   �����   ��</w:t>
        <w:tab/>
        <w:t xml:space="preserve">  �� ������� ������   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t all started with a handfull of utils: ratioreporter and cd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Games were introduced: minesweeper and lotto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Games became more interactive: daleks aka robots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Games became time dependent: Tempotyping and Trojk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And now: ProBoard is DOOMED... with Labyrinth!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rst release of Labyrinth, a 3D 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ritten for the ProBoard-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reduce your expectations: It's not a VR game like Doom but a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ike the Eye of the Beholder-trilogy. For people who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he Eye of the Beholder game: you can't turn each of the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only in steps of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new Fast!Ansi library to increas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An avarage screen (60x24 characters, colors includ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 in less than 1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changes and new information can be recognized with the trailing --&gt;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it in ProCfg as any normal pex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mapfile with extention and the name of the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"\pb\pex\labyrint\labyrint.ini"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the file labyrint.ini: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c:\dev\pb\pex\sdk\labyrint\labyrint.key</w:t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= c:\dev\pb\pex\sdk\labyrint\labyrint.map</w:t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 = c:\dev\pb\pex\sdk\labyrint\labyrint.wad</w:t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body complaining about the quotes (") not working won'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pport anymor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the file labyrint.wad to point to the corre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ProBoard and see if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 keys</w:t>
        <w:tab/>
        <w:t>: hjklyu (left, back, forward, right, turnleft, turn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ic keys</w:t>
        <w:tab/>
        <w:t>: 426879 (left, back, forward, right, turnleft, turn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keys</w:t>
        <w:tab/>
        <w:t>: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keys: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>: exits the program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: kicks the object in front of the player. Be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expl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: shoot the bast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ert</w:t>
        <w:tab/>
        <w:t xml:space="preserve">: choose weapon number 1, 2, 3, 4 or 5. 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@#$%</w:t>
        <w:tab/>
        <w:t>: also weapons, but this is shift-1, 2, 3, 4 and 5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explosions, shooting, moving, explosions</w:t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 ki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if object is dead due to kick (does 2 damage)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if object explodes due to the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if object can move and will move due to the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if object explodes due to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if object is dead due to shot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if object explodes due to th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if object can move and will move due to th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if ibject explodes due to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ures moving and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mer for creatures is set to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creature is in the same x- or y-coordinates as the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it will try to shoot at the player.</w:t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very creature within a radius of 4 around the player is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ing towards it.</w:t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creature is in the same x- or y-coordinates as the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it will try to shoot at the player.</w:t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 weapons: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eapon 1 does 1 damage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eapon 2 does 2 damage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eapon 3 does 5 damage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eapon 4 does 10 damage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eapon 5 does 100 damage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plosions: 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explosion occurs while the creature is on top of an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object, then the object will also disappear (due to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osion)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yrint.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the possible objects on the map.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ree lines: The object identifier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and the properties of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&lt;-- everything with a B on the map is 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REL</w:t>
        <w:tab/>
        <w:t>&lt;-- ...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ake care that you don't name objects with a name whic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substring of an other object like ENEMY and ENEMY1!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 currently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able</w:t>
        <w:tab/>
        <w:t xml:space="preserve">: object can be moved if kicked 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</w:t>
        <w:tab/>
        <w:tab/>
        <w:t>: object blocks (wall for example)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es</w:t>
        <w:tab/>
        <w:t>: object can explode if kicked or shot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creature</w:t>
        <w:tab/>
        <w:t>: object is creature and can move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shoot</w:t>
        <w:tab/>
        <w:t xml:space="preserve">: (only for creatures) object can shoot 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ickable</w:t>
        <w:tab/>
        <w:t>: object is picked up if touched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ertain properties additional information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values are betwee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lth (5)</w:t>
        <w:tab/>
        <w:t>health of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e (25)</w:t>
        <w:tab/>
        <w:t>chance of exploding when being sh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(25)</w:t>
        <w:tab/>
        <w:t>chance of moving when being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it (100)</w:t>
        <w:tab/>
        <w:t>chance of creature to hit player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(1)</w:t>
        <w:tab/>
        <w:t>amount of damage a creature can do to player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motype (0)</w:t>
        <w:tab/>
        <w:t>which ammo is in object if it's picked u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mo (1)</w:t>
        <w:tab/>
        <w:t>amount of ammo if picked up</w:t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se values are bytes, so it can't be larg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255.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our objects which aren't in the .key file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Wall (WALL) (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Entry (ENTRY). This is the definition of whe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Exit (EXIT). If the player is in this obj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Explosion (EXPLOSION). Object with this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leared before every new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yrint.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the map. This can be up to 100x100 but bewa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outer rows/columns must be walls. The other coordina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ything (providing that it's defined in the .key file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ntry point and only one exit point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yrint.w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ing definitions of the objects. Files can be included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ayer deep) with specifying the filename with a %-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ly every object must be defined in 11 way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...&lt;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...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.y.  y=player who is looking up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^������������������������������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TTR_WALL,0,0</w:t>
        <w:tab/>
        <w:t xml:space="preserve">    &lt;-- definition of an object called�WALL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0, "�"                the map-coordinates 0,0 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1, " ��"          &lt;-- 0,1: go to the screen-coordinates 0,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2, "   ��             and print the string " ��"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TTR_BARREL,2,2    &lt;-- definition of an object called�BARR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,11,"����"            the map-coordinates 2,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,12,"����"        &lt;-- 53,12: go the the screen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3,12 and print the string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not easy but who said it would be easy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and A (from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 file called LABRYINT.$$$ is created in my ProBoar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Where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contains a compiled version of the .wad-files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nerated everytime Labyrinth is 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multitasker friend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up. It releases timeslices for OS/2, DesqView and al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n't the monster m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y do in the next version (they already move in my vers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made some terrific ideas/drawings/wads of monsters/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lways... As you've seen the creations in the game, I'm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-artist. I can always use good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y must the walls at the end of the map always be three layers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?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otherwise the creatures can escape... The real reason for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at the drawing routines otherwise have to take care of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itialized values in the labyrinth array. This is the easy way.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As I see the rules the creatures can shoot twice during their round!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y have only one round every 5 seconds, you can move or shoot as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s you want.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Are you going to implement the BFG-9000?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oom is dead. Long live Quake!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Can I be put on the automatic Labyrinth-update list? 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ny people already asked me for this. I've decided to play it thi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: It will be distributed only by the DqP-net except for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-addresses. If you want to receive updates of Labyrinth via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et, please drop me a message (address is edwin@mavetju.iaehv.nl)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Money money money money! I'm going to be rich of this game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I'm hoping so... All my previous games/pex's (specially Troj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scribed as wonderfull but nobody ever bothe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o maybe this time? For only $10,- you will be the proud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 of Labyrinth, encouraging me to continu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's and other programs. Only to support you in deciding to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've added a small 10 second delay at the end of the pe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is delay, don't bother me with telling me, just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reproduce the bugs, describe them and how you go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send i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in Groothuis </w:t>
        <w:tab/>
        <w:t>email: edwin@mavetju.iaeh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trausslaan 1</w:t>
        <w:tab/>
        <w:t>fido : 2:284/20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ZA Aalst-Waalre</w:t>
        <w:tab/>
        <w:t>DqP  : 173:10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erlands </w:t>
        <w:tab/>
        <w:t>bbs  : 31-40-2550352 (up to 28k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+31-40-2215746</w:t>
        <w:tab/>
        <w:t>URL  : http://www.iaehv.nl/users/mansion/ed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ation date of this program is set to Januari 1st, 1997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spread long before that date through the norma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qP and WW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ndard disclaimers apply. I've nothing done to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harm to your system. Don't run it if you don't trust it.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, you've ran it, you are responsible if something wie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ls happen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n front of this document has nothing to do with the lo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of worlds most popular 32-bit operating syst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hink about (aka the revenge of the ne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years ago the first PC was sold. It had no keyboard, no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creen, only a handfull of switches and LEDs in front of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After you've toggled the switches the program you ha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t's output in sequences of the LE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did buy the blue box for several thousands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do it to see LEDs flashing, but they were the real ner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impress their friends with exploring the frontiers of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ProBoard is such a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(or fixed)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 won't start anymore if there is no exit defin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monsters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range of weapons</w:t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picking up of objects</w:t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tter view of the status of the player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haven't lived until you've died in Labyrinth, so that's als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now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 Mines and other damaging stuff added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abryinth returns 0 is player died, 1 otherwise</w:t>
        <w:tab/>
        <w:tab/>
        <w:tab/>
        <w:t xml:space="preserve">      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