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oard Filelist Maker LuX verzi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mpatibilita s predoslymi verz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zaraduje do zoznamu suborov hlavicky oblasti, ktore neobsahu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adny subor, co je vyhodov pri generovani newsl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 no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Filelist Maker LuX verzia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znost definovania parametrov z prikazoveho riad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Filelist Maker LuX verzia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vy prepinac /$ umoznujuci obmedzit vyber len na subory, ktore obsahu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dany retazec v nazve a prvom riadku poznamky (prvy riadok z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ytvoril sa shell distribuovany samostatne pre interaktivne konfigurov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ravy c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lsie chyby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