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oar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romantic sof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jednoduchy program umoznuje zmenu aktualneho adresara podla ob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neho suboru FILECFG.PRO, ktory obsahuje definiciu suborov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programu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oruje mapovanie adresarov a tym pracu v si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parameter pri spusteni uvedte celu cestu aj s nazvom tohto konfigurac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u, napr. tak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D C:\PB\FILECFG.PRO &lt;subor s informaciami o premapovani adresar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program nacita tuto konfiguraciu, pri velkom pocte oblasti to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primerane dlho trvat, pri pocte do 50 je odozva pomerne rych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 nacita aj konfiguraciu namapovania zo suboru, ktoreh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iete ako druhy parameter. Popis prace mapovania najdete dal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sa zobrazi okno s nazvami jednotlivych oblasti, medzi ktor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ohybujete standardnymi klavesmi: up, down, home, end, pgup a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stlacite Enter, vyhodnoti sa pozicia kurzora a podla toho sa vyk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a adresara systemu DOS, klasickym volanim povelu CD, asi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ze, najprv sa zmeni disk (pre istotu), prejde sa do zakladneho adre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koniec sa zmeni dosovskym prikazom adr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chod z programu je cez stlacenie klavesu Esc, nevykona sa vtedy zia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a adre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povanie adres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ze je mozne pouzitie programu PBCD.EXE a xCommander v si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dlisne namapovanymi diskami a adresarmi na lokalnom str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itaci s beziacim ProBoardom, zaviedol som dalsi subor, 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nacitava pri starte PBCD.EXE, ktoreho meno sa uvadza ako dr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i jeho st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subore sa uvadzaju "nahrady" v menach adresarov, 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trebne premapovat v takomto tv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odna cast adresara=bude nahradena takouto cast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tedy pred fyzickym vykonanim prikazu CD systemu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otroluje zaciatok adresara, ci sa nenachadza v tomto definic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e. Pokial sa nachadza, vymeni PRAVE tento zaciatok za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y je uvedeny za znakom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. ak mame definov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kovske filearey su na serverovom disku C:, ale na lokalnej ma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e tento disk namapovany ako disk G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napr. adresar C:\FILES\ADULT bude zmeneny na G:\FILES\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=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ar D:\BBS\FILES\ na lokalnom disku servera mame na lokalnej ma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apovany ako disk M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napr. adresar D:\BBS\FILES\ZVUKY bude zmeneny na L:\ZVU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 napr. ked zadefinujete t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Y=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hy riadok sa nebude vykonavat nikdy, pretoze uz v prvom riadku do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zhode zaciatkov mien adresarov a prevedie sa premapovanie na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ked porovnavany adresar bude C:\TEX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o mozeme definovat obmedzeny pocet "premapova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 pri vyhodnocovani je taky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povanie sa vykona pri PRVEJ zhode zaciatku mena vyhodnocova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ra s niektorym riadkom z mapovacieho suboru (po znak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j uz program tento subor NEPREHLI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hto dovodu musite niektore zlozite mapovania premysl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rucujem Vam co najjednoduchsie si namapovat di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ste mohli pouzit nanajvys 5-6 konstru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lad mapovania najdete v subore PBCD.MAP, nezabudnite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u a jeho pristupovu cestu uviest pri spusteni programu PBC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zne pouzit poznamky. Riadky zacinajuce znakom ';' sa neb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va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erecny bla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freeware a poskytujem ho vratane zdrojoveho textu pre prekla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(Borland) Pascal. Odladenie prebehlo v prostredi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omoci kniznice HEAPMAN.PAS, ktoru najdete v baliku 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prave by mal byt schopny prace aj v inych prekladac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lupraca s programom xCommander je riesena definovanim toht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cnom subore XC.INI v prislusnej sekcii. Samozrejme tym p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j sucastou distribucneho balika programu x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tykam, ze vymenou za obdobny program je mozne riesit upravu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ander aj pre iny druh bbs resp. mail softwaru (RA, T-MAIL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vyzaduje len znalost prislusnej strutury suborovych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lane mam vyvinut verziu pre format DIR.FRQ programu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zrejme privitam akekolvek podnety, navrhy, upravy toht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rujuce k jeho dokonalosti a rychl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je uvedeny priamo v programe po spusteni bez paramet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lama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bbs.interinfo.sk - sk-7-393247, sk-7-39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: 2:422/87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RaNeT: 77:2/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ab/>
        <w:tab/>
        <w:tab/>
        <w:tab/>
        <w:t>meno suboru n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hange Directory (so zdrojovym textom)</w:t>
        <w:tab/>
        <w:t>PBC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ander (full version)</w:t>
        <w:tab/>
        <w:tab/>
        <w:tab/>
        <w:t>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ander (last beta version)</w:t>
        <w:tab/>
        <w:tab/>
        <w:tab/>
        <w:t>XC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ileList Maker LuX</w:t>
        <w:tab/>
        <w:tab/>
        <w:tab/>
        <w:t>PB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ola'95 one test (dopravne predpisy)</w:t>
        <w:tab/>
        <w:t>A95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znam dalsich programov</w:t>
        <w:tab/>
        <w:tab/>
        <w:tab/>
        <w:t>II_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(pakovany)</w:t>
        <w:tab/>
        <w:tab/>
        <w:tab/>
        <w:tab/>
        <w:t>I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