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� 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'97 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2:284/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written in a very short time, and even if i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rougly, there's always a chance that it crashes or even corrupt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/msg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that this accident happens to you , you made a backup of the user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??  (arj a ubackup c:\pb\msgbase\u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licensed "as is", no warranty is given or implied.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agree that the author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data caused directly or indirectly by the use (or mis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pex into the pex directory as specified, and chang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enufunction which allows a user to change their passwor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0 and call the PASSWD01.PEX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pex to be case sensitive there's no need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ut if you want to convert all passwords to uppercas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rameter /U on the commandline. ( in fact you could even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ow this is a great pex allthough we don't hear much from him anymo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 : Asks the user for the old password, if correct ask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, and ask for a confirmation, if both are correct and the lengh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(as set in CONFIG.PRO) it will change the password for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REEWARE PRODUCT ,but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ways send me a postcard telling me that you enjoy the use of it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nd any comments ,bugrapports,mothers in law, p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ikes and so on .. send them to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o bOX 86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605 KR 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leave mail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LITION BBS  -&gt;   2:284/407 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2573503 28.8   TRON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2920363 28.8   TRON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2920549 ISDN   TELES 16.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