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 ������ ���� �� �������� ������ 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 �����   �����    ��</w:t>
      </w:r>
      <w:r>
        <w:rPr/>
        <w:t>۰   �����  �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  ������ ���� ��   ��</w:t>
      </w:r>
      <w:r>
        <w:rPr/>
        <w:t>۱   ������ 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Sharewa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5 - 1996 by Ralf Sandvoss - Fido@2:2437/320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zial thanxs for Beta-test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ephan Nowatsc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ro Br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laf Ra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ergen Fleisch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Pexteko 0.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xteko ermoeglicht es Usern Online zu sehen wie viel Geld sie schon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die Telek*miker abfuehren muessen habe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Features der 0.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line Berechnung der angefallenen Telefonkosten fuer den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der Shareware Version immer stupides gleiches aussehen...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ewaredelay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iertage werden beruecksichti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 man hat die moeglichkeit das Outfit von Pexteko der BBS anzup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fach ein Ansi pinseln und die Koordinaten (sprich X,Y, und die Farbe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Ausgabedaten in die Ini eintragen (die Ini wird unten noch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auer beschrieb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igentlich ist alles konfigurierbar was man brau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ur in der Registrierten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xteko soll 10,- DM kosten (was ich fuer einen fairen Preis hal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in sind ent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ustellung des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e weiteren Updates sind kostenl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fach die Datei REGISTER.FRM ausfuellen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mentan dauert es ca. 1 Woche bis Du Deinen Key has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 erreicht man den Programmier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 besten per 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 @2:2437/320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100620,2706 oder Internet E-Mail: 100620.270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OL: RSandvoss oder Internet E-Mail: RSandvoss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er per 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lf Sandv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ehenberg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135 Hildeshe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Support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hier ueberall kannst Du unter dem Magic PEXTEKO di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jeweils neuste Version Requesten!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STER AREa BBS I   +49-5121-53641  28.8 UsR           2:2437/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STER AREa BBS II  +49-5121-56613  19.2 TeR           2:2437/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STER AREa BBS III +49-5121-518705 16.8 ZyX &lt;� RinG   2:2437/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STER AREa BBS IV  +49-5121-518704 64.0 IsDN �  --    2:2437/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STER AREa BBS V   +49-5121-518705 16.8 ZyX &lt;� DoWn   2:2437/3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ehouse BBS         +49-511-6062348 I S D N only!!     2:241/1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ergens-Dorf-BBS     +49-7191-310006 (analog)           2:246/1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ergens-Dorf-BBS     +49-7191-310005 (ISDN X.75)        2:246/14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ergens-Dorf-BBS     +49-7191-310004 (analog)           2:246/14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Install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r Pexteko genuegt eine quick and dirty Install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fach die Dateien PEXTEKO.PEX und PEXTEKO.INI in Dein Proboard P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zeichnis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n die PEXTEKO.INI bearbeiten und hinter die jeweiligen Zon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wahlen eintragen die in diesem Bereich fuer Dich liege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 die Region50 und Region200 in vielen Bereichen ziemlich gros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bt es da mehrere Felder in denen Du die Vorwahlen eintragen kan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chte aber darauf das in einer Zeile nicht mehr als 255 Zeichen steh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tzt zu den weiteren Variablen in der IN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e mit * gekennzeichneten sind nur in der Vollversion akt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DefaultAnsi =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Ansi: hier kann festgelegt werden ob das normale oder ein ei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xteko Outfit genommen werden soll DefaultAnsi kann TRUE oder FALSE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bedeutet das das standard Pexteko Outfit genommen wird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bedeutet das ein anderes Outfit genommen wird dazu brauchst Du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Ansi das z.B. zum Outfit Deiner BBS past Pinseln und als PEXTEKO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Proboard Textfile Verzeichnis speichern... wichtig ist Du must no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malen in dem der User ggf. nochmal gebeten wird seine Telefon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ig anzugeben (PEXTEKO2.ANS) das ebenfalls ins Proboard Texfile Verz. mu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ispiel Ansis sind beigefueg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HitAnyKey =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AnyKey: ist nur wirksam wenn DefaultAnsi = FALSE i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Du in Deinem Ansi (PEXTEKO.ANS) nichts stehen hast wi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" Taste fuer weiter" kannst Du mit dieser Option das Standard HitAny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Pexteko aktivieren die Koordinaten werden mit X7 und Y7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be mit COL7 fest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X?, Y? und CO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n Optionen koennen an jeder beliebigen Stelle des Bildschirm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igen Daten ausg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1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wuerde heissen das an der Bildschrimposition 1,12 (X,Y) die heu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inezeit (X1,Y1,COL1 &lt;---- 1 steht fuer die heutige Online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2,Y2,COL2 &lt;---- 2 steht fuer die Vorwahl de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3,Y3,COL3 &lt;---- 3 steht fuer die Zone aus der er Anruft (Nah,Fern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4,Y4,COL4 &lt;---- 4 steht fuer die Einheiten die er "verbraucht"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5,Y5,COL5 &lt;---- 5 wieviel DM ihn das gekostet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6,Y6,COL6 &lt;---- 6 steht fuer den momentan gueltigen Ta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7,Y7,COL7 &lt;---- 7 steht fuer Hit Any Key (falls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8,Y8,COL8 &lt;---- 8 steht fuer die Position bei der Telefonnumer abf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r Farbe 5 aus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Farb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== 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== GR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== GE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== BL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== P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==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== WEI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hier nun eine Beispiel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= 05126,05063,05067,05060,05347,05068,05182,05064,05127,05128,05062,05102,05069,05101,05066,05123,05138,05065,05129,05044,05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50.1 = 05031,05035,05041,05042,05043,05045,05085,0509,05103,05105,05108,05109,0511,05130,05131,05132,05135,05136,05137,05139,05144,05147,05150,05151,05152,05153,05154,05155,05156,05157,05158,05159,05170,05171,05172,05173,05174,05175,05176,05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50.2 = 05307,0531,05321,05323,05324,05325,05326,05327,05329,05331,05333,05334,05335,05337,05339,05341,05344,05345,05346,05372,05373,05380,05381,05382,05383,05384,05385,05386,05387,05388,05389,05531,05532,05533,05534,05535,05551,05553,05555,05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50.3 = 05178,05179,05181,05183,05184,05185,05186,05187,05285,05286,05300,05302,05303,05304,05305,05561,05562,05563,05564,05565,05566,05567,05568,05569,05723,05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50.4 = usw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50.5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200.1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200.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200.3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200.4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200.5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200.6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200.7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200.8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200.9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200.10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200.11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200.1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200.13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200.14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200.15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200.16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200.17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200.18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200.19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200.20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Ansi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AnyKey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X1 =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Y1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1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X2 =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Y2 =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2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X3 =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Y3 =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3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X4 =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Y4 =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4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>X5 =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Y5 =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5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>X6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Y6 =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6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>X7 =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Y7 =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7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>X8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Y8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= 0000000000000000000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