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uck-produ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��� �� �� �� ������� ������� �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�� ������  �� �� �� ������  ������� 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�� ������  �� �� ��  ������ ������  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�� ������� �������� ������� ��      �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0.2�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X file shows your users a certain NEWS-FILE wich they can choo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ursor key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it looks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PEX  DUCK '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About ProBoard���              The whole Duck-Crew is using ProBoard 2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uck-Net        �         This version is used as base for our Duck-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und/S3M/669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essage-Base    �               If a program (PEX) doesn't work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ardware sales  �           probably have an older version of ProBoar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amers          �                   should upgrade it soon then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ow ? Why ? Wh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Your BBS Name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/8 = UP         #/2 = DOWN         ESCAPE =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not continues be updated, so it will be very fast, as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ation is very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 NEWSPEX.PEX to your proBoard P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 NEWSGEN.EXE to your ProBoard TXT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 NEWSPEX.INI to your ProBoard system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PEX.P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enuoption 60 - RUN A PROBOARD PEX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s data : NEWSP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dd a parameter as 1 or something the scrolling line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s data : NEWSPEX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E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NEWSGEN.EXE in your ProBoard TXTFILES directory and make a nice tx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colors and give a TXTFILE a default color also.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an be centered with a extra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inishing the TXTFILE you can save the file. This means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NEWS1 is NEWS_1.ANS and the second NEWS2 = NEWS_2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don't save the file as made for NEWS_2.ANS as NEWS1 or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's no check for thi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PEX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NEWSPEX.INI in your ProBoard system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ption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NEWS=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tells how many NEWSBULLETINS there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1=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proBoard what to show in the NEWS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 Option 1 (shows NEWS_1.ANS)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2=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ProBoard what to show as second option in your NEWS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 Option 2 (shows NEWS_2.ANS)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.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upport/bugs, please contact : Rob van den Eij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nter TechnoBBS a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 57k6 - +31 40-2047578</w:t>
      </w:r>
    </w:p>
    <w:p>
      <w:pPr>
        <w:pStyle w:val="PreformattedText"/>
        <w:bidi w:val="0"/>
        <w:spacing w:before="0" w:after="0"/>
        <w:jc w:val="left"/>
        <w:rPr/>
      </w:pPr>
      <w:r>
        <w:rPr/>
        <w:t>: 33k6 - +31 40-207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: ISDN - +31 40-20703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at the Duck-Productions support site   : http://www.iaehv.nl/users/eij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-Mail : eijnden@iaehv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ia Duck-Net 101:220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with this FRE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mail/E-Mail me about this, and what you think of 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means : Not integrated in this version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