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Ŀ MORE - ENTER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 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��� ����  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����� 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is is another ENTER-PROMPT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ProBoard 2.0x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</w:t>
      </w:r>
      <w:r>
        <w:rPr/>
        <w:t>V1.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nter-prompt for Proboard 2.0x from Uno. It works fi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problems installing it. Just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-ENT &lt;DELAY&gt; &lt;LINE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for using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[ INFO ]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# � ;                     � Show ANS/ASC file        � INFO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# � ;                     � Run ProBoard SDK File    � MORE-ENT 2000 24 C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# � ;                     � Clear stack and goto menu� TOP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[ INFO ]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        1         2         3         4         5         6         7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234567890123456789012345678901234567890123456789012345678901234567890123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;���������������������������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lor    : White on Black             Example Text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tkey   : #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ction : 60 - Run ProBoard SDK File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ata     : MORE-ENT 2000 CYAN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Leve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Leve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lags    : --------------------------------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 Age : 0                          ��RIP�����������������Ŀ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 Age : 0                          � Show remote    : No 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x      : Don't Care                 � Show local     : Yes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 Left: 0                          � Reset screen   : Yes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 Onl.: 0                          �����������������������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frame: Fully enabled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Speed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Speed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like shown above it'll work f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lors are supported by my P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 GREEN, CYAN, RED, MAGENTA, BROWN, LIGHTGRAY, DARKGRAY, LIGHT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, LIGHTCYAN, LIGHTRED, LIGHTMAGENTA, YELLOW,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of course will NOT be supported because nobody wants to see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(of course you shouldn't have)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       : 2:240/6120                        � NEW ! NEW ! NE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      : schulz_c@informatik.fh-hamburg.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Highlander : +49-5874-1656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or request via Fido, don't call Spaceball..., this wa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number before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y BBS you can get the newest versions of my pex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is NOT Freeware, but no panic, you have to pay no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, send me a short message with some information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number, where to find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ex guarantees nothing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