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List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st is a complete replacement, for the Proboard "Change Message Area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pports 9999 Message 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t start of MList, you can enter the area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t end of screen, MList  stops, so you can enter the desir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ithout pressing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dditional information about message areas,like area Group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defined in ProCfg), Access  level (like "R"ead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"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german and english language, configurable throug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hat can I guarantee 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takes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probably won't run on a TI-59 pocket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oard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LIST201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menu, change "Select New Message Area" to type 60, "Run Proboard SD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ta Prompt, you can enter various sel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       - MLIST201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       -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- list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- list all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            - exclude Echomai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      - list all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              - exclude netmai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        - list all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              - exclude all Local Area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[12,24]        - List only areas from 1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[12,24]        - exclude areas 12-24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D             - screen outpu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LE             - screen outpu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G#             - list only areas of grou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+[12,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Message Areas from 12 to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*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areas, excluding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onl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101 -E +[125..13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non-echoMail-areas from 125 to 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: MLIST201 * /G1 /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st all areas belonging to group 1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Lis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List is (C) of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(C)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 59 is (C) of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upport for MList, either at my board, or via Fido- or PB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list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ctual mlist version is always frequestable as Magic 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9-40-7240934 (19k2 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-40-72411051 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240/500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6:6100/5007@PB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: Ruediger Sch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