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this FSED.PEX only if you use Twinsoft MList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copy FSED.PEX into your PEX-Directory, overwriting FSED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__ Twinsoft MList 1.6+"       will not be appended to mail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do not know WHY, but some people did not like this 'tearline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the official release of the new FSED.PEX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llegal action like some id|*ts (they tried to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.pex using disk/hex-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else we can do for you ... just come into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gang Hommel,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