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Head Quaters Duck-Ne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