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ۻ   ��ۻ �����ۻ         �����ۻ   ����ۻ 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ۻ ���ۺ ������ۻ        ������ۻ ������ۻ</w:t>
      </w:r>
      <w:r>
        <w:rPr/>
        <w:t xml:space="preserve"> ������</w:t>
      </w:r>
      <w:r>
        <w:rPr/>
        <w:t>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 �ۺ  ��ۻ 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�����ͼ  ������</w:t>
      </w:r>
      <w:r>
        <w:rPr>
          <w:rtl w:val="true"/>
        </w:rPr>
        <w:t>ۺ �ۺ   �ۺ</w:t>
      </w:r>
      <w:r>
        <w:rPr/>
        <w:t xml:space="preserve">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   �</w:t>
      </w:r>
      <w:r>
        <w:rPr>
          <w:rtl w:val="true"/>
        </w:rPr>
        <w:t>ۺ      �ۺ  �ۺ</w:t>
      </w:r>
      <w:r>
        <w:rPr/>
        <w:t xml:space="preserve"> �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ͼ     �ͼ �����ͼ         �ͼ      �ͼ  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EX only displays the PagingHours to your users.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en the SysOp normally can be p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very simple. Just place the MB-PAGE.PEX in your PEX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tory and use Function 60 in ProCfg to activate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  </w:t>
      </w:r>
      <w:r>
        <w:rPr/>
        <w:t>HISTORY  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version of this littl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s the best part of all.  MB-PAGE.PEX is FREEWARE. You do no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EX uses the same registration key as my other PEXes. With this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message will no longer displayed. So, just call now and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file immedi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gi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Mega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32-13-674345 (V.34) (Fido: 2:292/3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ViP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Tobias Br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49-7543-912227 (V.34) (Fido: 2:246/87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49-7543-912226 (ISDN) (Fido: 2:246/87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name: Pacific Coas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:   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+1-805-494-8327 (V.34) (Fido: 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-805-494-8427 (V.34) (Fido: 1:102/1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1-805-494-9386 (V.34) (Fido: 1:102/10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 </w:t>
      </w:r>
      <w:r>
        <w:rPr/>
        <w:t>CREDITS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redit goes to Stephan Vandenborn and Stijn Michiels for te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Xes on thei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: Wave BBS                      Board: The Black Lod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Stephan Vandenborn            SysOp: Stijn Michie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32-11-592889                 Phone: +32-13-327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2:292/130                FidoNet:    2:292/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B-Net: 752:320/102                TGPB-net: 752:320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            </w:t>
      </w:r>
      <w:r>
        <w:rPr/>
        <w:t>GREETINGS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ias Briel, Filip Duyck, Mike Ehlert, Steven Leeman, Ruben Provo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Stephan Vandenborn, Alfred Vossen, all my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 BBS and all the one I've forgotten ;-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