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NUS Version 1.5    Documentation  Released Januar 16th 199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ut in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.PEX, all the files with the extention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.INI and if you prefere an other language then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ANUS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ut in your txtfiles directory all th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 and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Rename your TOP menu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reate a new t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line you make an FUNCTION 6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otk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the data line M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the second line an goto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t at every logon MANUS will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e fill in MANU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a complete list with all the option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CHANG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0 this option will no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ther number will force a password chan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all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HECK      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0 thes option will not to be execu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ther number will force a birthday chec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all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E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 number wherein MANUS will pos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ssagebase is specified messagebase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specified must be an existing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1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 MANUS will post a message to the us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umber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hat will be sent is called BEL1.MS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your TXTFILES is an BEL1.A?? file that wil b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 You have to put an ascii sign 1(#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2         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r details 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3  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r details 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se option will only work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4     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r details 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se option will only work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5      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r details 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se option will only work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6          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r details 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se option will only work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YSOP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el set to Yes than the sysop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message that manus sent to a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TAT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ele set to Yes than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very logon an statis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   =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your SUNPEX files you can pu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G1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G1 is used as a control v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vlag to 0 you will disable all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option you can set the standard PROBOA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..Z 1..6) If in the users record the specified Fla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 wil ask the user 3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Do you wish to see our PORNO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can change the text so that it is us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s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 said Yes then then in the users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we be set as specified in VLA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set the P Flag than you can m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se that Porno area's only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hat have the P Fla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MANUS will ask of the user will do an mail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 answers yes VLAG3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NUS will force an mail check at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MANUS will ask the user if they want to se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ever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 answers Yes then VLAG4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NUS will be force an NEWFILES chec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when a userlogs in MANUS wil first check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pecified in VLAG1 is set. If it is set than MANUS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 will than act on the users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G2         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 see VLA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G3   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 see VLA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G4         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 see VLA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   = Yes            (New Function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le is set to Yes then the users clearscre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orced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= Yes            (New Function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le is Yes then users more prompt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       = Yes            (New Function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riable is Yes, then users hotkeys toggle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0   ����Ŀ All this variables refer to the inlo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2400     � SPEED0 means a local call, SPEED2400 means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4800     � 2400 Bau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9600     � If one or more of these variab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4400    � Proboard wil show an Speedxx.A??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9200    � The name of these files are 0.ANS (ASC or A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4400    � 2400.A?? 4800.A??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9200    � They must be stored in the proboard txt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28800 ���� The last charater in the file MUST BU an 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ery usefull to show an message to an special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offer an 2400Baud Caller an 28800 Baud Mode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variable not is specified in MANUS.INI MANUS will give the  Remember the Word Yes is for manus not the same as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default. Normaly means the default that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ABLE NAMES must be in UPPERCASES and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and people from England are in the BBS world luck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not speak English are lucky when the author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ir users the possibility to create their ow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are in thei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 have made all the defaults for MANUS in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? Simpel, I am a Dutchman, and Dutch is the language that I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alise that People in America have more troubles to read Dutc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people have to re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l that users that not speak Dutch I have made a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 all the prompts for MANU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ord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make the prompts so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t is possible that your prompts not fitt into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ubution archief is an example MANUS.LA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e put this file in your PEX directory MANU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 specified in MANUS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other prompts you can change them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unctions are added. See above for changes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w have an version number afte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istic screen the positions of Sysopname an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. So that the sysop name can be longer withou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PEX is a trademark of Arie 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PEX is a new range of usefull PROBOARD p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PEX programs are writen by Arie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 Schoepe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891 KC KLAZIENA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2:28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Voice)  +31 591 31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BBS)    +31 591 31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register one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n only register the whole range of SUNP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when you register you register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, or will be, developped under the SUNPEX branc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Hfl.  5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DM    5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        BF  10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$     2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$    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rnational money transfer is very expensive, w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ey orders. That means you put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veloppe and sen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Netherlands can transfer the money to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3.24.173 tnv Sun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I can't garantee that MANUS will work correct i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d users can ask me for support. I will do what i can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blems with MA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plans for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unths I will realise a couple of usefull p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ing also a few pex programs only for the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give me suggestions I will make MANU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ns with M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o far as I can see now, their is a possibility that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use the future versions of M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are ware program MANUS  can do now, more than most oth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my Engli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 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 SOFTWARE SUPPORT AND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 BBS is the home of all the Sunsh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r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Suns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Arie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+31 591 31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2802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NWO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Nicolas Vankri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+32(0)16 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