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Logger 1.00  Doc-file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R10.DIZ   BBS description file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R.PEX     Proboard 2.1*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R.DOC     The file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, as a Sysop, have been away for quite a while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to see in your logfile what your users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GGER you can set your LogLevel to Friend on all of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define yourselves which actions should be logg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ption that is available in Proboard's MenuEdi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at this very moment, .. not all of them have been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xtremely sh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able for anything this program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at all, like in zip, squad, rien, niks, NOTH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Ware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Ware, which means it IS Copyrighted, but I'm ask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for the use of it. It would be appreciated, if you'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with comments or suggestions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, ..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something you'd like to be changed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ress can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Version 1.00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ill the first version of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ForceRead, it is a very small PEX. Only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ecessary code but it doesn't make it les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(hope) there are no bugs in these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Installation 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the LOGGER.PEX into the pex directory (usually c:\pb\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Menu-entry in the menu of your ch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Function is 60 (Run a SDK (Pex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line : LOGGER &lt;MenuFunction&gt; &lt;DataLine&gt; &lt;Log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MenuFunction&gt; You may choose any NUMBER in the picklist of the Menu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Line&gt;     Look in the DOC file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X you'd like to launc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oard DOC file if you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ction besides firing up a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'_' in stead of spa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DataLine is needed, simply put a single '_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Function and the Logline (see Ex: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gLine&gt;      You can put wathever you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the logfile but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use '_' and NO SPAC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ogger :  MenuFun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Line    ACHECK UPLOA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      :  LOGGING 60 ACHECK_UPLOAD.LOG Acheck_has_been_launched_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ogger :  MenuFun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Line    TOP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      :  LOGGING 15 TOPFILES User_looked_at_the_Top_10_downloade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ogger :  MenuFuntion 73   (Chang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Li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      :  LOGGING 73 _ User_changed_his_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MEMBER : The more you use LOGGER, the bigger your logfile will g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Adress 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 No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nder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0 Houthalen-Hel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burg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Calls BBS, the celebrity Home base (c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24/24 and 7/7 at +32 11 5235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92/10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-Limbur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6:1000/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