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�OLO��L V1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OLO��L IS � LO��L DOW�-/UPLO�D-PROTO�OL �OR PROBO�RD 2.0x. I H�V��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�ST�D I� IT WORKS WITH OTH�R BBS SYST�MS �LSO, BUT I� YOU H�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S� L�T M� K�OW. IT �LSO WORKS TOG�TH�R WITH PBS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�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ST, I� YOU H�V��'T �LR�DY, TYP� TH� �OLLWI�G I� YOUR �UTO�X�.B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 PROBO�RD=DRIV�+P�TH, �OR �X�MPL�: S�T PROBO�RD=�:\BBS\P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IT WO�'T WORK !! THIS IS � �H��G� �G�I�ST 1.0�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�V� TO S�TUP TH� �OLLOWI�G THI�GS I� YOUR PROBO�RD PROTO�OL-�O�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�TIO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OL �M�   : U�O-LO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�Y       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�H           : 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L�D         : 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-W�Y        :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�M         :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�IL�        : DSZ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ROL-�IL�    : DSZ�T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�LO�D �MD    : �:\PROBO�RD\PROTO�OL\U�OLO��L.�X� D B*B @MDSZ�TL.TXT *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�D �MD      : �:\PROBO�RD\PROTO�OL\U�OLO��L.�X� U B*B *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�LO�D STRI�G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�D STRI�G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�L. K�YW.   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�D K�YW.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�WORD �R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</w:t>
      </w:r>
      <w:r>
        <w:rPr/>
        <w:t>I�I��Y      :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US� IT �S SHOW� �BOV�, IT'LL WORK TH� RIGHT W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H�V� ��Y PROBL�MS, PL�S� �O�T��T M� �T MY HOM� BBS HIGHL��D�R U�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5874-1656 OR S��D � �IDO-��TM�IL TO 2:240/6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T� V�RSIO� (1.0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� �IRST R�L�S� O� THIS LO��L-PROTO�OL. I K�OW TH�R� WILL B� S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RORS I� IT, SO TRY IT, R�PORT �RRORS TO M� ��D TH�� W�IT �OR ��XT V�RSIO�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S B�T� �V�RYTHI�G SHOULD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R� TO G�T ��W�ST V�RSIO� O� U�OLO��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�� R�QU�ST TH� ��W�ST V�RSIO� O� U�OLO��L �T BBS HIGHL��D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O�OD� 2:240/6120 OR ��LL THIS BBS DIR�TLY U�D�R +49-5874-1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T �LS� H�S B��� R�L�S�D �ROM U�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TIL �OW, TH�R�'V� � ��W P�X�S �OR PROBO�RD B��� R�L�S�D. I� YOU W��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 MOR�, R�D TH� �IL� U�O��LL.DO� OR R�QU�ST WITH TH� M�GI� U�OLO��L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IGHL��D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�R�W�R�, �R��W�R� OR WH�T �LS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�M IS �OT �R��W�R� ! BUT IT'S MI�DW�R�. �OR �V�RYBODY WHO DO�'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 WH�T THIS M��S: YOU DO�'T S�Y �X��TLY HOW MU�H MO��Y I W��T �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�M. I� YOU THI�K, YOU WOULD S��D M� 20,- DM, DO THIS, I� YOU THI�K T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�M IS O�LY �T � PRI�� O� 10,- DM OR 7 $ OR 4 �, S��D M�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MB�R: YOU US� THIS PROGR�M �T YOUR OW� RIS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STR�TI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W��T TO R�GIST�R THIS B�T�, YOU ��� DO IT. YOU WILL G�T �LL �OM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SIO� B�GI��I�G WITH 1.XX �LSO. YOU H�V� TO P�Y �OTHI�G �OR TH�M. TH� ��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L�S�D V�RSIO� WILL B� 1.00 G�MM�. TH�R�, TH� DOW�LO�D WILL WORK �LSO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 B� SOM� OTH�R �UTUR�S WILL B� I�LUD�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G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W TH� 'WH�TS��W.DOC' �IL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