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LC v2.0�1 by Duc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oard EXecutable Lastcaller is written by 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LC201.PEX to your PEX path, and copy the LC.ANS to your 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stcaller in ProBoard is simple just adding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with Data : L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nee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, then you can use /A for ALIA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parameters it will show you the REAL NA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ble by changing your ANSI fil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ETA Team : Robin van A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rd van B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an de Zee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van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Mei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but can try at Enter TechnoBBS (+31) 40-2047578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+31) 40-2070386 (33k6) or (+31) 40-207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productions are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van den Eijnden  sysop of   Enter TechnoBBS (+31) 40-2047578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+31) 40-2070386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+31) 40-207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van Roy         sysop of   FunBoard BBS    (+31) 40-2041162 (33k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BSes for more Duck-Pex files and Duck-Do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van den Eij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aehv.nl/users/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eijnden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�1 Usage of /A parameter wich shows the ALIASES instead of th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�5 Also added a 10 user lastcaller list for using a nice ansi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�1 Now Multinode aware. Show when node 1 2 3 or whatev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SDN when calling with ISDN (640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End of LC201.DOC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