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umuhumunukunukuapua'a Productions proudly pres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������ ������� � ������� 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����   ������� � ������� � �������   ������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  ��������� ������� � ���������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����   ������� � ������� �         � ������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����   ������� � ������� �         � ������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� ��������� ������� � ��������� ��������� 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v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eeware &lt;PEX&gt; von Hendrik Ma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.    WAS IST KICKUSER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User ist ein PEX fuer ProBoard, mit dem der Sysop auf besonders f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emeine Art und Weise einen User aus der Mailbox rauswer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Board ist die Moeglichkeit eingebaut, mit ALT-H einfach auf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 den User nur "temporaer" rauszuschmeissen, oder ALT-L zu dru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n User gleich aus der Mailbox zu "entfernen". Diese Funk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r sehr praktisch, allerdings verspuert der Sysop dabei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uenschte Schadenfreude. Klick, und fertig. Langweilig.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KickUser ist es nun moeglich, vor dem Auflegen einen ANS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n zu lassen, wo eine mehr oder weniger nette Botschaf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rinstehen kann ("Ruf' hier ja nicht nochmal an!"). Hierzu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 Sysoptaste Alt-K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I.   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tallation ist sehr einfach. Kopiere KICKUSER.PEX in Dein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-Verzeichnis und KICKUSER.ANS in Dein Textfiles-Verzeichnis. Jetzt mu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nur noch dafuer sorgen, dass das PEX beim Login einmal ausgefue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uer gibt es zwei 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enn Du ein Menue eingerichtet hast, das nur einmal bei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sgefuehrt" wird, kannst Du es dort als AutoExec-Funktion (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Hotkey) eintragen. Du brauchst hier also eine Funktion 6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atenfeld "KICKUSER LOCK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"LOCKOUT" bewirkt, dass der User beim Rauswurf auch auf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wird, was es ihm unmoeglich macht, sich nochmal in D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loggen. Wenn Du es auslaesst, wird bei einem Rauswurf nur auf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der Userlevel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u benennst es in INIT.PEX oder INIT_x.PEX (x=Ziffer von 1 bis 9)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Fall hast Du aber nicht die Moeglichkeit, den User ganz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ilbox auszuschliessen (d.h. seinen Level auf 0 zu set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ar's auch s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II.  UND SO WIRD'S BENUTZ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u den User rausschmeissen moechtest, musst Du nur noch Alt-K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rstes wird "KICKUSER.A??" angezeigt. Danach wird aufgeleg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vom User wird auf 0 gesetzt, falls LOCKOUT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V.   UEBER DEN PROGRAMMIER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u irgendwelche Fragen oder Kommentare zu KickUser hast, stehe ic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ne zur Verfuegung. So kannst Du mich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Hendrik Mans @ 2:2455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Net      Hendrik Mans @ 246:6104/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Net    Hendrik Mans @ 183:1840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   0611-9518224 (24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madhunk@voy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  Hendrik Mans, Demminsweg 4, 65193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