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licon Creations, Inc. 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ilicon Creations, Inc - Powers To Be Reckoned Wit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96 by Branislav L. Slantch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st updated on Jun 11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 </w:t>
      </w:r>
      <w:r>
        <w:rPr/>
        <w:t>LIST OF CURRENTLY SUPPORTED PROGRAMS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Name &amp; Version � File Name    � Sh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iUTIL v2.15          � SCUT215X.ZIP � *.MSG/FILES.BBS, etc.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z v2.01           � ENTR201X.ZIP � Animated Enter prompts (95+ in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lletin Manager v1.16 � BUL116AX.ZIP � Autoread, news, download,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CFG/Pro v4.0r1     � FCFG401X.ZIP � Menuing file/msg area/group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Navigator v2.0    � FNV200AX.ZIP � Cursor controlled file area ch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tune Cookie v2.01   � FORT21AX.ZIP � Display quote with optional log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fka v3.0r4           � KAF30R4X.ZIP � Create KAF files (Enterz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Nav v2.15           � KEYN215X.ZIP � Change file/msg group/areas (hid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erz v1.0r1         � LISTZ10X.ZIP � Create/download file lists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-X v1.0r2          � MAILX12X.ZIP � Full-screen mail area s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esweeper v1.0       � MINE10AX.ZIP � Full color, 3 levels + custom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B2IM WFC v1.2r1       � P2IC121X.ZIP � Update InterMail's WFC and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 Examples      � SCIPROTO.ZIP � Example transfer protocol set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Tagz v1.0r1         � TTAGZ10X.ZIP � Full-screen top files down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 Called v1.23       � WHO123AX.ZIP � Last Callers, up to 3 lines of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ere are some programs ostensibly missing from this list. Th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is is simple: they have been superceded by other utilit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no longer supported. (ChkPRO, BinFix, and Std2Ext are now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iUTIL, for example). All of the above programs come with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/C++ source code. Refer to the availability section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, refer to the separate section on PB-Lib for relat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 </w:t>
      </w:r>
      <w:r>
        <w:rPr/>
        <w:t>GENERAL QUESTIONS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o is the author and what is he do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I have no idea why people ask me about this personal stuff so much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we go (to satisfy the curious). I am 22, Bulgarian (that's in Euro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 am currently a Computer Science student in the USA (Texas)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programming in C/C++ for 3 years (Pascal before that) and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xen/utils since spring 1995. Enuff said! Du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Can I get on your beta team (stolen from JMJ's FAQ)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Well, it depends. I have all the beta testers I can handle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if you are proficient with C++ and are willing to test PB-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lated stuff, I will be more than glad to consider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Can I be an official distribution site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Yes. Send me netmail/email for benefits. You will also be entit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the cool ANSi official logo on your BBS.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ere can I get the files or technical support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Because of the length, the answer is in the separate file, 'Support.Doc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Can I use the name Silicon Creations, Inc. to release my programs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No. You can release your programs as part of PB-GNU, if you wish to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not use Silicon Creations, Inc. as an official name. I a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one who does (and I am in the process of registering the name to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at are you currently working 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A lot of things. Custom language file support in particular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equest/suggestion, send email or netmail. I can also forward a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e-Line Software if they feel like taking over the programm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y 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Can I get a copy of your language file and ANSi menus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Yes. Call the BBS and page me. I will let you download them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How did you make the scrolling/fading messages on your menus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With custom pexen. There is no official release yet, as I am fina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s. You can get the current versions if you call and page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How did you make the special command bar used during the file listings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It is a pex that uses PB-Lib for the cursor control and CrossVie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line achive viewing. The reason it works is because ProBoard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rent area number while listing the files. It is still very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s such is not available for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 </w:t>
      </w:r>
      <w:r>
        <w:rPr/>
        <w:t>PROGRAMMING QUESTIONS 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hear a lot about PB-Lib. 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This is a very comprehensive library for PEX programmers. Unlike the SD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now code dual programs (EXE/PEX) without any changes i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. The library supports language files, UserDoes/Doing, userbase u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ndex searches, wildcard/pattern matching, event manager with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xtended keyboard handler, ANSI/Avatar interpreter, file manipu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utilities, ProBoard-related special functions to access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thing you might want. Also, full message base support for Hud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uish, JAM and Fido *.MSG style areas (OOP, for use in any program).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features to list here. Distributed with full C++ sources and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orland, Microsoft, Zortech, Symantec and DJGPP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PB-Lib is overwhelming, where do I get coding help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Apart from the manuals that came with the library, there is a FAQ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icial web site at http://www.webstar.net/sci which has a lot of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and documentation. I can also answer your questions pers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Can you help me with source code/programming problem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Yes. I am known to review source code and/or publish answers to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pex programmers frequently have. Send netmail with the sourc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attach or post it in the TGPBN/Fido support echoes. Allow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days for replying (may be a lot sooner than that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How do you know about the undocumented stuff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Apart from hacking all the undocumented file formats with LIST and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ot of different tricks with pexen, I have also informa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, Philippe, which has not been made public (that is, until n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at library did you use for the full-screen utiliti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TurboVision v1.03 for C++. This is probably the best one in the indus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ntly, Borland has released the source code to the public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now use it too (PB-Lib supports it). You can obtai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, related utilities, examples and documentation from the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Plus Archive at http://brooks.wvn.wvnet.edu/pub/tv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Yeah, but how about the utilities that look like ProCFG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I used Philippe's library for that. He says that he will make i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soon as he writes some documentation. There is currently non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(trust me), it's hard to use it that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Can I use PB-Lib to write shareware (not only freeware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Yes. While PB-Lib itself comes with the GNU General Library Licen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that you create with it are not covered by it. Us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retion here. You are required to acknowledge your use of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your documentation as per the PB-Lib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Can I release source code from PB-Lib (or your programs) with mine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Yes. You are not allowed to change the copyright notices i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. If you modify the code, make sure you indicate the chan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te/author too in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en ProBoard/2 (the OS/2 version) comes out, will you code PEX/2 too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No. I will only code 16-bit or Win95 32-bit pexen. The reason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at I cannot test the OS/2 versions as I can do with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may be an arrangement with Fe-Line Software to compile the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native OS/2 support, but the status is currently incertain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lso indications that pexen will be portable between Win92 and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Are you going to write a full-screen editor or chat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No. TheMin is the best chatter for ProBoard you can get, and Ice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my editor of choice. Besides, ProBoard now has a built-i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 </w:t>
      </w:r>
      <w:r>
        <w:rPr/>
        <w:t>HACKING AND VERIFICATION 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at's with all those notices in the Manifest.Doc fi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Some lame 'hackers' modified a couple of my programs to build back-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m and then released them as mine. The notices are an eff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l with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ich programs were hack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Physical Graffiti and Who Called. I have not updated them in a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the first one has a strong conteder (JMJLine from Rube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think it's not needed anymore. The second one will be updated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at are the MD5 and CRC numbers (in hex)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These are the checksums for the programs. The first is gener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MDX which implements the RSA Data Security Inc. Message Di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gorithm and is generally considered secure. The second on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2-bit CRC which you can verify with PKUNZIP (list the archiv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hown in the rightmost colum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have received the program in non-ZIP format (no verific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All my programs are archived with PKZIP 2.04g with a security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though the presence of the AV should deter most fil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ies from repacking it, some sysops force that. As a resul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ification is lost. There is nothing I can do short of prot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with a password and then putting it inside another archive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resort to this eventually. For now, you can verify the check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Manifest.Doc file with the ones published on my web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How do I get a list of the valid verification cod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You can file request 'CHECK' from me or get it from the web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 </w:t>
      </w:r>
      <w:r>
        <w:rPr/>
        <w:t>THE GLOBAL PROBOARD NETWORK QUESTIONS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at is The Global ProBoard Net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This is support network created by Sarah and Faye Pearson and myself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rang from SCiNET which was my own network, but now has a pres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most every region around the world. A lot of pexen go thru on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s and the message bases are as active (if not more) than the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oard echo. Most PEX authors answer questions there and full Pro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is provided by friendly sysops around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How can I join TGPBN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Contact Chuck King (1:3805/3) or Sarah Pearson (2:254/27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don't have a local hub carrying TGPBN. What can I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You can become one :-) If you have InterNet access, contact Chuck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nformation on how to get your feed from the net. If no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least get all the files because they are hatched into the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bone which you can probably get from the same place you ar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echomail f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y was there a flame war between PB-Net/PSNet/TGPBN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When ProBoard v2.15 came out, the manual listed TGPBN as the only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icially endorsed by the author, Philippe Leybaert. A lot of peop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lder networks (PB-Net, in particular) felt betrayed and exces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noyed at this sentence. I have made my best to reply to every flam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 in a semi-civilized manner and the matter was finally sett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 with a public announcement that he does not prefer any network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thers. The whole issue almost wrecked the FidoNet support echo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inbound netmail directory), and is now considered severely off-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at is the current status of TGPBN with Philippe Leybaert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Philippe indicated that he does not have any preference o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rsement for any of the nets. This does not change our int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 the best support for the pexen and utltimately replace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s. Some of the best-known pex authors are actively supporting TGPB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Are you going to change the 'global' part in the name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dea for this FAQ was borrowed from Ruben Provoost and his JMJ.FAQ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