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"software.doc" file which outlines the programs relea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B-GNU Project.  If you don't see your favorite one here, cal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s listed in the "support.doc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grams and utilities as of November 20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log File Fixer...................BFIX10AX.ZIP and BFIX10A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letin Manager....................BUL116AX.ZIP and BUL116A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T�RZ..............................ENTR201X.ZIP and ENTR201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une Cookie......................FORT20AX.ZIP and FORT20A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List Generator.................FLS101A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avigator......................FNV200AX.ZIP and FNV200A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FKa (KaF Kompiler)................KAF30R4X.ZIP and KAF30R4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Navigator.......................KEYN11A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esweeper.........................MINE10A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Enforcer...................PASS10A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ysical Graffiti...................GRAF11A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Called..........................WHO123A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B-Lib v0.02b1......................PBL02B1X.ZIP, PBL02B1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PBL02B1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icon Creations MakeUtil..........SCMK001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FILES.BBS to extended......S2EF10A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ProBoard Configuration........CHKP104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log File Fixer fixes the ProBoard's BINLOG.PB file. Current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orphaned records (for users that are no longer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 Manager was written to implement features tha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are looking for.  In fact, it was developed while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messages with requests.  Very nice and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T�RZ displays random (or user-selceted) 'press enter' prompt from a Ka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(included).  Speed and location customizable.  This PEX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replacement of the internal ProBoard prompt, as well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 for external programs that support it (TheMin 2.0 doe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database provides 100 state-of-the-art animate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Cookie uses an ASCII database (BSD UNIX-compatible)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with an optional logoff after that. Simple and nic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ata files available as FORT20D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st Generator creates listings of your file area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y our own header/footers - general and for the areas.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irectories per file area. Speedy processing of CD-ROM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line listings available, can filter out ProBoard's 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ognizes them as descriptions too). Many options, controlled ful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like command-lin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vigator lets you view/search/tag/scroll/etc. etc. fil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a reas.  A lot of functions.  Once users see it, they just love i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Silicon Creations programs, visual appeal is so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first thing you'll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FKa is the maintenance utility for KaF files (used by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T�RZ and C�L�RiTY).  It has state-of-the-art fully menu-drive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very easy to use.  This is the tool you need if you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animated prompts in KaF format that can be drop-in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aults shipped with �NT�RZ and other programs. 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s the same as the one in �NT�RZ and has 100 animated 'press e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 Must see to apprec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Navigator lets you implement keys from changing immediat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r previous file/message area with or without regar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Very nice, users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sweeper is an implementation of the highly addictive Windows(tm)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evels as well as one user-configurable. Beauti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Enforcer is modelled after AIX passwd, it will enforce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on expiration, write warning messages, etc. Lets you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number of alphanumerics and special symbols.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from old password or repeats. You can become a real Cerbe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Graffiti is a graffiti wall (oneliner) for ProBoard.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lines and choose from 18 color definitions which are sys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. Name is optionally shown, as well as time and dat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Called is a very configurable Last Callers lister. Can print one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e lines statistices.  Supports names and aliases.  Can ex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o ANSI file.  Sort the listings with 4 different criteria.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breaks and nice colors. Multitude of options. EXE version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and PEX version to run within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-Lib is an extensive library for C/C++ programmers. Apart fro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specifically with ProBoard, it has a lot of other useful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rive, file manipulation, multitasker support, string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calculation, searching, sorting, etc. It comes with a couple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get the documentation first, so you'll know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2Ext converts standard FILES.BBS listings to enhanced (exte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format).  The standard listing includes file, optiona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 and description.  The extended format adds file size and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.  Very useful if you need to generate some FILES.BB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CD-ROM support and you only have the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Util is a package of makefile utilities that are requir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source code that comes with the distribution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B-Lib, September 1995. It has DMAKE - the variant of the UNIX "make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do the maintenance, "cp", "rm" and "mv", which are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X commands with the same names, startup configuaratio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KE, batch files to set the environment and documentation.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you might want to take a look a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PRO is a utility that checks your ProBoard configuration record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cess the file and message bases, the binary log and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ths.  It can also repair some of the errors f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upercedes BinFix complete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