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K�10 - ��OTH�R 'JUST �OR �U�'-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�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� P�X TH�T L�TS YOUR US�R THI�K, TH�T H� H�S ��T�R�D YOUR DOS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�TO YOUR '��TWORK' �S SYSOP ��D SHOWS � DIR�TORY. TH�� �ORM�TS TH� ��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DRIV� K:. IT L�B�LS TH�T DRIV� WITH TH� �M� O� TH� �URR��T US�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TH�R 'JUST �OR �U�' P�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�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�V� TO I�S�RT � M��U-�U�TIO� 60 WITH D�T�: JOK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T'S �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 H�V� ��Y PROBL�MS, PL�S� �O�T��T M� �T MY HOM� BBS HIGHL��D�R U�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5874-1656 OR S��D � �IDO-��TM�IL TO 2:240/6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�T �LS� H�S B��� R�L�S�D �ROM U�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TIL �OW, TH�R�'V� � ��W P�X�S �OR PROBO�RD B��� R�L�S�D. I� YOU W��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W MOR�, R�D TH� �IL� U�O��LL.DO� OR R�QU�ST WITH TH� M�GI� U�OSTU��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IGHL��D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�R�W�R�, �R��W�R� OR WH�T �LS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�M IS �R��W�R�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M�MB�R: YOU US� THIS PROGR�M �T YOUR OW� RISK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