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and Contac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licon Creations, Inc - Powers To Be Reckoned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6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 on Jun 1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equesting support or contacting with problems,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nd understand the manual. Most problems are oft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data files and/or wrong command line parameters. Al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programs are free, requests for new features and fi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iven low priority and work on them will be heavily 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addresses in 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</w:t>
        <w:tab/>
        <w:tab/>
        <w:tab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/o Silicon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814 S.Pierce Str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n Angelo, TX 7690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Netmail:</w:t>
        <w:tab/>
        <w:t>1:383/47 (Branislav Slantchev or the eccen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PBN       :   751:10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         :</w:t>
        <w:tab/>
        <w:t>http://www.webstar.net/sci (the official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        :   ftp://logical.ao.net/sci (all rec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:   ftp://pcmicro.com/4_authors/sci (all rec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 :</w:t>
        <w:tab/>
        <w:t>sci@webst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 :   73023,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 :   branislav.slantchev@f47.n38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 :   73023.2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    :   1-915-947-5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can be foun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Creations, 1:383/47, (915) 949-4798 (VFC, V42b, 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eq 'SILICON' for a list of programs, 'CHECK' for checksu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ist of the official support/distribution sites for all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Most of them have all the files and magic names for 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le Rock, (414) 830-1590, Appleton WI, Da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 Basin BBS, (509) 766-2867, Moses Lake WA, Ca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-line, +44-181-471-6928, London UK, Sarah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 COM, (604) 493-0565, Penticton, BC, Scott Mo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nger Zone!, (904) 291-5055, Middleburg FL, David Ald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ad Zone, (513) 521-0705, Cincinnati OH, Michae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IC Board, (601) 236-2505, University MS, Timothy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ture Generation, (414) 739-8242, Appleton WI, Jason Ver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y-it Express, (407) 295-0594, Orlando FL, John 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's Diamond Mine, (817) 542-8783, Copperas Cove TX, 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cker's Inn BBS, (503) 362-7398, Salem OR, Michael H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ific BBS, +44-01430-431145, Howden, England, Peter Har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Byte BBS, +32-13-674345, Flanders, Belgium, Wim J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ProBoard-specific files can be foun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s (most of them have additional links that you might want to vis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logical.a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home place for James Padgett's utilities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sions Software). There is also a directory '/sci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ll recent Silicon Creations, Inc.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pcmicro.com and http://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Mike Ehlert's site. It has a very good Remote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and a fast growing ProBoard support (since h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oard). There is also a '/4_authors/sci' directo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cent Silicon Creations, Inc.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win.net/winnet/ja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general repository. Has a lot of files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asy way to find anything unless you know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- everything is lumped in one directory. Courtesy of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dox. Uploads go to incoming/ (didn't work last time I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win-uk.net/~fe-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fficial site for all Fe-line software releases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K registration site for ProBoard. An interesting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ite is the "Author Direct" page for news from Phili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s to ProBoard development. This is also the home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oard FAQ (Frequently Asked Qu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dma.be/p/bewoner/jm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ome site for all JMJ productions (most made by Ruben Provo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place where you will find the best chatter TheM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as a lot of useful utilities (inluding the JMJLINE onel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silverado.cyberstati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ftp site used by TGPBN (The Global ProBoard Networ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Net file/echo bone. The directories that begin with 'p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where you want to look. The two directories dedicated to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ions releases are '/pbscibin' and '/pbscis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essage conferences are available at Silicon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are dedicated sections for PB-Lib files/pat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re are file sections with A LOT of ProBoard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oard-related problems are discussed in the PROBOARD Fidone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 monitor. You can post a PEX-related problem ther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messages to me in any of the TGPBN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I am a full-time student and as such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in replying. I regret that, but there is nothing I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bout i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ex suggestions and bug reports can be sent by email or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ever you prefer. I will answer in the manner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ent. Netmail may be an exception. I am known to mak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seas calls if the message has a high priority and I will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ng as my resources permit it. However, I may reply via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in case the reply is not urgent. In that case, allow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ys for delivery. Also note that I do not like receiv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at my CompuServe address. I may not reply to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am charged for reading them (meaning, I may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m). Only use this address if you are a CompuServe memb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se we'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for voice calls.</w:t>
        <w:tab/>
        <w:t>Remember that there's a time dif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 are calling from Europe, make sure you are not try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or talk to me in the middle of the night. Actually, lat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best time to call (this is in Central Standard Time)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voice calls for software support (as lots of people know by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really prefer email/netmail/echomail as it gives me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over the problem thoroughly and (in case of echomail),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ysops with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