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SN-NET.PEX V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IST DIE  DEUTSCHE  VERSION DES  ONLINE-INFORMATION-SYSTEM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X-SUPPORT-NET (PSN). DIESES  PEX GIBT EUREN USERN ONL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DAS PSN. AU�ERDEM KANN DER  NODE/HUB/HOST/RC-ANTRAG ONLINE 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ER WIRD  DANN IN EUREM  PROBOARD-MESSAGEVERZEICHNIS ALS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SPEICHERT.  DER NAME DES  INI-FILES ERGIBT SICH  AUS DEN ERST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STABEN DES  PASSWORTES DES  USERS + EXTENSION  ".INI".  SOLLTE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 FRAGEN, PROBLEME ODER ANREGUNGEN HABEN, K�NNT IHR EUCH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MICH WENDEN (311:20/0@PSN-NET). EBENSO  W�RE ES NAT�RLICH  GU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MICH  �BER EVENTL. BUGS INFORMIERT ! WENN IHR ABER DER MEINUNG S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 H�TTET DAS  GANZE SOWIESO  BESSER GEMACHT: BITTE, MACHT DAS UND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SEHEN ! WENN IHR EUCH �BER DIE GR�SSE DES GANZEN WUNDERN SOL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ICH EUCH GLEICH SAGEN, DASS DAS AN DEN INSGESAMT VIER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-PROMPTS LIEGT, DIE ICH EINGEBUNDEN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GEGEN�BER FR�HEREN VERSIONEN SIEHE HISTORY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HABE AUCH SCHON EINE NEUE VERSION GEPLANT, ES WIRD ABER WOHL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DAUERN, BIS DIE DANN RELEASED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 KANN DIESES PEX  NATUERLICH JEDER (SOFERN ER KEINE AE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EN ANSIS  VORNIMMT), ALSO  NICHT  NUR LEUTE, DIE  AM PSN-NET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ERSION IST NUR FUER DEN DEUTSCHSPRACHIGEN  RAUM GEDACHT, DIE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CHE VERSION IST IN ARBE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ZU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KBAR EINFACH. KOPIERE ALLE ANSIS IN DEIN PROBOARD TEXTFILES-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EX INS PEX-VERZEICHNIS UND FUEGE IRGENDWO IN PROBOARD EINE FUNK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IT FOLGENDEN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N_NET &lt;DELAY&gt; &lt;LINE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LINE EIGENTLICH IMMER (!!) 24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VERZOEGERUNG MUESST IHR EIN WENIG RUMPROBIEREN (486DX2/66 CA.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A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 � INFOS �BER DAS PSN    � Run ProBoard SDK File    � PSN-NET 2000 24 BLU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[ INFO ]��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NFOS �BER DAS PSN����������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I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60 - Run ProBoard SDK Fil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PSN-NET 2000 24 BLUE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       ��RIP�����������������Ŀ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� Show remote    : No 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� Show local  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 Reset screen   : Yes 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�����������������������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FARBEN SIND FUER DIE ENTER-PROMPTS W�HL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, GREEN, CYAN, RED, MAGENTA, BROWN, LIGHTGRAY, DARKGRAY, LIGHT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GARANTIERE BEI DER BENUTZUNG DIESES PEXES FUER GARNICHTS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WA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 PSN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