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ۻ  ������ۻ �����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������ͼ ������</w:t>
      </w:r>
      <w:r>
        <w:rPr>
          <w:rtl w:val="true"/>
        </w:rPr>
        <w:t>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��ۻ ����ۻ</w:t>
      </w:r>
      <w:r>
        <w:rPr/>
        <w:t xml:space="preserve">    �����</w:t>
      </w:r>
      <w:r>
        <w:rPr/>
        <w:t>ɼ ������ɼ 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</w:t>
      </w:r>
      <w:r>
        <w:rPr/>
        <w:t xml:space="preserve"> ����</w:t>
      </w:r>
      <w:r>
        <w:rPr/>
        <w:t>ͼ   �����ͼ  �����ͼ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ɼ ������</w:t>
      </w:r>
      <w:r>
        <w:rPr>
          <w:rtl w:val="true"/>
        </w:rPr>
        <w:t>ۻ ������ۻ �ۺ</w:t>
      </w:r>
      <w:r>
        <w:rPr/>
        <w:t xml:space="preserve">   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ͼ  ������ͼ ������ͼ �ͼ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cho 1.10 -&gt; ProBoard 2.01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ho 1.10 -&gt; ProBoard 2.01 convertor (c) 1994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E2PB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2PB is a small convertor for your GEcho 1.10 message-area-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to your ProBoard 2.01 message-area-configuration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o that it automaticly sets the userlevel/flags for reading-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- or sysop-access for each group defined in G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since la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changed for GEcho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access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ersion 3 (on requ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GEcho you can specify how long messages on a board sta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eleted by MBUtil. These values are imported to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ersion 2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program is quite new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group in GEcho a ProBoard-messagegroup is create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n that group have automaticly the correct messag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lines of GEcho are copied to the messag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st it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nal configurationfile called GE2PB.CTL: (note: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s not changed compared to vers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national fido-echo'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U 00001 - 00001 - 64000 ABC- 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ECA-echo'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R 00001 - 00200 - 64000 ABC- Edwin Groothu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Sysop-echo's (fido/pascalne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U 64000 ABC- 64000 ABC- 64000 ABC-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starting with a semi-colon are ignored, the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ata. "N U 00001 - 00001 - 64000 ABC- -" N stands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GEcho (in this case: The national fido-echo's), U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the options a user can give with a message. The first 00001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access needed for reading in this echo, the second 00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access needed for writing in this echo and the 64000 AB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access needed for sysop-activities in this echo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cond line is the name of the sysop responsible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Cfg for more info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GE2PB.CTL for the complet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've set the GEcho GE and the ProBoard P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 copy of the files MGROUPS.PB and MSGAREAS.PB. Now GE2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without options. Then it simply converts the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the ProBoard configuration. If you ru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clear" (lowercase) it will delete the file MSGAREAS.PB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onverting. How easy a program can be ra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which means you can 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on using this program, you have to pay for it.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only US$ 10,- (Nederlandse gebruikers hoeven maar fl. 15,-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len). When you've sent the money *and* the registration-for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from me in how to obtain the registered versi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by requesting it from my BBS. If you sent me two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US$ 12,- instead of US$ 10,-) I'll sent it to your BB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gistered GE2PB, you will get a version with your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llowed to share this version with somebody, it'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form for GE2PB 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Name: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ber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be displayed in the registration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`&lt;name&gt;, &lt;bbs&gt;'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version of this program is released, you ar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 from me. If you've registered the previous version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delivered at your bbs, otherwise you have to poll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          EC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  +31-40-550352 (14k4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173:100/3.1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: 5791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registration-cheques to the above add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