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.  Nice and simple.  The First Name prompt PEX is called FNAME.PEX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ne of your welcome files.  (ie: WELCOME1.PEX, WELCOME2.PEX, ...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to your ProBoard PEX directory.  Then put FNAME.ANS/ASC/AV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text files directory.  You can modify FNAME.ANS/ASC/AVT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suggest not making it longer than 20 lines.  I inclu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a major program.  I included default screens bt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I can be reached Fido 1:133/1402, or post on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 Matthew Jenkins (Exact Capitazlation &amp; spelling to make sur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you as it has me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516-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