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UPP v2.0 � [F][L]ash [U][P]load [P]rocessing unit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LUPP You as the sysop can send any file accessible by D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by just pressing a hotkey. This means, You can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AUTOEXEC.BAT and any other file the user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wnload via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best by copying FLUPP2.PEX in the ProBoard-PEX-Directory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INIT_?.PEX, where the ? is a digit between 2 and 9. You als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into WELCOME?.PEX, ? is a digit between 2 and 9 aga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rename FLUPP2.PEX keep sure You have so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menus a call via menu function 60 (Run SDK) with CTRL-A a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 and FLUPP2 as parameter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alled, FLUPP resides as a TSR in memory until the user logs off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FLUPP anytime by pressing ALT-U (easy to keep -&gt; up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ALT-U the FLUPP screen will be displayed - but only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You are fast enough if You have not told the user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(because the _user_ cannot see what's going on...)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file #1. Enter the full path and the full na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transfered and press ENTER. After this You are allow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further files. An ENTER at the beginning of a new line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will start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PP uses by default the protocol with 'Z' as hotkey (usually Z-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ecause of the auto-zmodem-download), so be sure You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tocol with hotkey 'Z'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...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PP v2.0 is FREEWARE. You can use it as long as You want t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pay for it. The Author will not be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c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lfgang Hommel,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Fido 2:2487/2924.0 / PB-Net 246:6107/2008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