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Edit 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M.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:    bloemendaal@rullf2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:   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JS of MBH for general support, great ideas and  hair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and I_A  for his bounce  checking and  metamorphosi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Without them, the EDIT kit wouldn't b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4 by Brainbox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license by the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part of the EDIT object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rce is  free software; you can redistribute  it and or modif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erms  of the GNU General  Public License as publish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71 Removed a bug when entering a space charact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7 Increased timer in decoding ESC sequence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Full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is a  fullscreen editor compiled  as PEX  (Proboard EXecutable)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oard Bulletin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is donated  to the public domain  by Brainbox systems and  thu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This package should also  contain the source for FullEdit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to  learn  from  (as I  did),  modified  and redistributed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 parts  of these  sources,  you  should do  this  under the 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aid,  FullEdit is a fullscreen  editor with full  functional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dapts  its layout  with the screenlength  of the user.  It only  wor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, AVATAR or AVATAR PLUS emulation. ASCII is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is  based on the EDIT KIT,  also donated to the public  dom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this package. You  will need the PB_MBH.H file  distribu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BMBH01B.ARJ  archive  if you  want  to compile  these  sources.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 a pure  virtual function I  used, not  supported by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_SDK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 supports abbreviations.  With this  option,  you ca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ords when typed  to other words or small sentences. The abbrev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read from  the  file FULLEDIT.LST  which should  reside in  the  P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 structure of  this file is very simple. The odd  line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ords which should be replaced by the  words in the even lines.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only take effect when starting FullEd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supports quoted  lines in an other  color than normal type  tex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 this, you can always change  the color of the quoted 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text via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support a  different color  for quoted  lines. These  line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 in light-red in  the original source,  but ofcourse  you're wel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ll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is also  very simple.  Just put  FULLEDIT.PEX, FULLEDIT.HL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.LST in the  PEX directory and enter  the line '@FULLEDIT'  in PRO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[F1] Options -&gt; Paths -&gt; Editor Cm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 FULLEDIT.INI to  the pex directory  and alter  the col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FULLEDIT can be changed. The FULLEDIT.INI file in this package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wfull colors, but you can change that ofcour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lorcodes used in this INI  file are composed of  a background colo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  and blinking  attribute. You  will have  to calculate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x Blinking + 16 x background + for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߳</w:t>
      </w:r>
      <w:r>
        <w:rPr/>
        <w:t>Back-�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   �Value�grnd?�grnd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  �  0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  �  1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  �  2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  �  3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�  4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�  5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�  6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GRAY    �  7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GRAY     �  8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BLUE    �  9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GREEN   � 10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CYAN    � 11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RED     � 12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MAGENTA � 13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� 14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  � 15  � No  � Y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        �128  � No  �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for  example a  noblinking blue text  on a lightgray  backgr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code you have to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x 0  +  16 x 7  +  1  =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keyword in the fulledit.ini file is 'exotic'. With this keyword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efine which characters  are used  in your country  that don't belo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set. For the Netherlands  this is ���. See the examp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 file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n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veral  reasons I  wrote  this editor.  First of  all, I  wanted a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SCREEN editor implemented  as PEX.  There is only  one I  know of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. THEEDIT  is good,  but I  didn't  like it's  layout. Furthermor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 half the price I paid for Proboard. I think this is not in propor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more,  I like to write my  own software and playing  with C++. It'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by sorry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 not least. I wrote  an EDIT KIT for developing editor  objec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 can also be used for  other purposes. I am planning to write a cha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, which  will be a multinode  chatter (easy with this  editor k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is editor was not that hard using the editor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etta  version. I think there are no bug  in this pex, but of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ttle bugs can be  found. If you find a  bug, please report 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d the C-source,  you may  come with good  suggestions to remov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. I will remember you in my sources forever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now has most  functions I want into an editor, but if  you hav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I want to hear from  you. I don't promise to implement  them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I  will  take  a  good  look  at  it...  and  maybe  you  will  se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in future versions of FULL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THE PROGRAM  IS LICENSED FREE  OF CHA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 IS NO  WARRANTY FOR  THE  PROGRAM,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T PERMITTED  BY APPLICABLE LAW. EXCE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  STATED   IN  WRITING   THE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ERS AND/OR OTHER  PARTIES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S  IS"  WITHOUT  WARRANTY OF  ANY  KIND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ED 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,  THE  IMPLIED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SK AS  TO THE  QUALITY AND 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 IS  WITH YOU.  SHOULD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CTIVE,  YOU ASSUME THE COST 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UNLESS REQUIRED BY  APPLICABLE L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REED TO IN  WRITING WILL ANY COPYRIGHT  HOL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ANY  OTHER  PARTY   WHO  MAY  MODIFY 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ISTRIBUTE THE  PROGRAM AS PERMITTED ABOV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 TO   YOU  FOR   DAMAGES,  INCLUDING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 THE PROGRAM  (INCLUDING  BUT NOT 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S OF  DATA OR  DATA BEING RENDERED  IN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OSSES SUSTAINED BY YOU OR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LURE OF THE PROGRAM TO OPERATE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),  EVEN IF  SUCH HOLDER  OR 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 BEEN 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U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, Febr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9 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5 Mass Ave, Cambridge, MA 02139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is permitted to copy and distribute verbatim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 document, but changing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s of most software companies try to keep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rcy of those companies.  By contrast, our General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intended to guarantee your freedom to share and chang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--to make sure the software is free for all its us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ublic License applies to the Free Software Foundat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o any other program whose authors commit to us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t for you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peak of free software, we are referring to freedom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Specifically, the General Public License is design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the freedom to give away or sell copies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that you receive source code or can get it if you want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change the software or use pieces of it in new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; and that you know you can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rights, we need to make restrictions that for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to deny you these rights or to ask you to surrender the righ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strictions translate to certain responsibilities for yo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copies of the software, or if you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istribute copies of a such a program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tis or for a fee, you must give the recipients all the righ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.  You must make sure that they, too, receive or ca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 And you must tell them thei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tect your rights with two steps: (1) copyright the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offer you this license which gives you legal permission to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nd/or modif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each author's protection and ours, we want to mak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one understands that there is no warranty for th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f the software is modified by someone else and passed 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s recipients to know that what they have is not the original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y problems introduced by others will not reflect o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' 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comes with ABSOLUTELY NO WARRANTY; for details type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