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>
          <w:rtl w:val="true"/>
        </w:rPr>
        <w:t>ۻ  ����ۻ  �����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  <w:t>ͼ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>
          <w:rtl w:val="true"/>
        </w:rPr>
        <w:t>ۻ   ������ۺ ������ۻ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ͼ   ������</w:t>
      </w:r>
      <w:r>
        <w:rPr>
          <w:rtl w:val="true"/>
        </w:rPr>
        <w:t>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ۺ      �ۺ  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ͼ      �ͼ  �ͼ �����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ۻ       �����ۻ   �����ۻ   �����ۻ  ��ۻ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ۺ      �������ۻ</w:t>
      </w:r>
      <w:r>
        <w:rPr/>
        <w:t xml:space="preserve"> ������</w:t>
      </w:r>
      <w:r>
        <w:rPr/>
        <w:t>ͼ  �������</w:t>
      </w:r>
      <w:r>
        <w:rPr>
          <w:rtl w:val="true"/>
        </w:rPr>
        <w:t>ۻ ���ۻ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ۺ      �ۺ   �ۺ �ۺ  ��ۻ �ۺ   �ۺ ����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ۺ      �ۺ   �ۺ �ۺ   �ۺ �ۺ   �ۺ �ۺ��ۻ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>
          <w:rtl w:val="true"/>
        </w:rPr>
        <w:t>ۻ</w:t>
      </w:r>
      <w:r>
        <w:rPr/>
        <w:t xml:space="preserve"> �������</w:t>
      </w:r>
      <w:r>
        <w:rPr/>
        <w:t>ɼ �������ɼ �������ɼ �</w:t>
      </w:r>
      <w:r>
        <w:rPr>
          <w:rtl w:val="true"/>
        </w:rPr>
        <w:t>ۺ 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ͼ  �����ͼ   �����ͼ   �����ͼ  �ͼ 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Steve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be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  FREEWARE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    </w:t>
      </w:r>
      <w:r>
        <w:rPr/>
        <w:t>DESCRIP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og is another PEX designed to let your users perform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, bypassing all the newsfiles, logon info, etc... *NOTE*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ypass WELCOME?.ANS/ASC or WELCOME?,PEX's. These ar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 into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      </w:t>
      </w:r>
      <w:r>
        <w:rPr/>
        <w:t>FEATURES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Will bypass most logon screens for a fast login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 </w:t>
      </w:r>
      <w:r>
        <w:rPr/>
        <w:t>DISCLAIMER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way will I be liable for the loss of profits, lost sav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cidental or consequential damages arising from you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the software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orks great on my BBS, unfortunatly, it might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. Let me know of any problems. I would say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up some disk space but that would be, a NO BRAINER &lt;BG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</w:t>
      </w:r>
      <w:r>
        <w:rPr/>
        <w:t>INSTALLA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FASTLOG.PEX in your PEX directory. Put FASTLOG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TOP menu so it it execute first. If you don't want t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isplayed before FASTLOG change your WELCOME?.ANS/ASC/P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else. It will ask the user if they want to perform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. If they answer yes, it will take them to the Main Menu 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must be called MAIN!!! If they answer No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hrough a normal logon process. This is a great SysOp or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</w:t>
      </w:r>
      <w:r>
        <w:rPr/>
        <w:t>REGISTRA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best part of all.  FastLog is FREEWARE.  That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have to pay anything for using it.  The only thing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you send me a post card or post a message in the ProBoar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me you are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</w:t>
      </w:r>
      <w:r>
        <w:rPr/>
        <w:t>SPECIAL THANKS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Wife and kids!!! Love you guys lot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om and Dad, Thanks for not making the wrong deci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    </w:t>
      </w:r>
      <w:r>
        <w:rPr/>
        <w:t>CONTACTING THE AUTHOR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ug reports or Suggestions you can reach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a message in the ProBoard echo. I read it da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my board is down, Golden Saber BBS, FIDO 1:381/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2 Snow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 Bliss, Texas 79906-4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