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nual. Most problems are often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wrong command line parameters. Also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, requests for new features and fixes will be giv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work on them will be heavily dependent of 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</w:t>
        <w:tab/>
        <w:t>1:383/47 (Branislav Slantchev or Ad Avis or the ec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Net      :  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ET      :</w:t>
        <w:tab/>
        <w:t>751:430/2, 751:430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</w:t>
        <w:tab/>
        <w:t>http://www.wtoc.net/~sci (the offici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ourworld.compuserve.com/homepages/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</w:t>
        <w:tab/>
        <w:t>sci@wt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  branislav.slantchev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 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Silicon Creations software, ProBoard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login as 'GUEST" with password "SILICON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REQ files. Get 'SILICON' for instructions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Board-specific fil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ssage conference is available at Silicon Creations BB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. You can post a PEX-related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contact any of the Support and Distro Sit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, (414) 830-1590, Appleton WI,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Basin BBS, (509) 766-2867, Moses Lake WA, C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ars BBS, (407) 574-7822, Deltona FL, Todd P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line, +44-181-471-6928, London UK, Sarah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verland, (905) 934-4931, Ontario Canada, Lisa Silver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Georgia Online, (706) 517-0045, Chatsworth GA, Warr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COM, (604) 493-0565, Penticton, BC,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Zone!, (904) 291-5055, Middleburg FL, 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Zone, (513) 521-0705, Cincinnati OH, Michae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C Board, (601) 236-2505, University MS, Timothy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Generation, (414) 739-8242, Appleton WI,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-it Express, (407) 295-0594, Orlando FL,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s BBS, (804) 486-2253, Virginia Beach VA, Chris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Diamond Mine, (817) 542-8783, Copperas Cove TX,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r's Inn BBS, (503) 362-7398, Salem OR, Michael H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