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 �� �� �� ���� �������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  ��   �� �����  �� �� ��  ��  ��   �� ��   ��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   �� �����  �� �� ��  ��  ��   �� ��   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 �������� ���� ��   �� �������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� ���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�  ������  �����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   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� ��      ������� ������� 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  ��      ��      ��   �� �� �� 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  ��      ��      ��   �� �� �� 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���� ������� ������� �� 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Version 1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A ProBoard 2.15 PE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[Freeware] by SiDEWiNDER / DiMENSiON X '9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troduc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is PEX, you can have 20 Welcome PEXes instead of 10 (But WHO use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PEXes Anyway?!? I have 5...), BUT the main advantage is that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which PEXes you run without having to go and look for it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easily upgrade to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MJLine 2.2 installed on your bbs. This PEX's name is WELCOME4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otal you have 5 WELCOMEx pexes (a few small ones, because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take ages to logon to your BBS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[JMJ] finally ;-) decides to release JMJLine 2.3, and you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S Aurora (BTW Call it, it's really nice). The problem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which WELCOMEx PEX is the old JMJLine. I have ha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imes, and my solution was to just Hex-Edit the damn PEX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ome strings at the bottom of the file where I could see which PE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THINK* it is WELCOME2.PEX, so you copy JMJLINE.PEX over WELCOME2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it! That wasn't the JMJLine PEX! It was SiDEWiNDER's SpeedSta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no! You lost such a pretty PEX! ;-) You'll have to restor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archive. It is possible, but it takes a lot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's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EX, it's easy. Just copy your new JMJLINE.PEX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.PEX. Much easier, isn'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it do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s you run WELCOMEx PEXes at login without having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ELCOMEx.PEX, and now you can have 20 instead of 10 WELCOMEx P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You rename all your WELCOMEx PEXes to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.g. to JMJLINE.PEX, to CALLERNR.PEX, to JEFUOP.PEX, to VO_CHECK.P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DSTAT.PEX, ... and all other names originally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You copy the EZWELC.PEX to your PEX directory and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1.P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You run the setup program included in this release: EZ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"configuration" section for information on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X. It should be pretty simpl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Voila! It's installed! The next time you run ProBoard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at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ZSETUP screen (from m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Welcome Editor v1.0                    (C) 1998, SiDEWiNDER /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EX #01 : CALLE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2 : SP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3 : JMJ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4 : V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5 : JEFU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1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#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Quit   [F2] Save   [Enter]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move the arrow in front of the "PEX #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arrow in front of the line you wish to edit. Press [Enter]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EX name (path is not required if it is in the PE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F2] to save!! THIS IS IMPORTANT! THE PROGRAM WILL NOT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AVE YOUR SETTINGS IF YOU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Quits. (Don't forget to 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vision History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  � Released   /04/199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mail] sidewind@mail.dma.be (&lt;-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_laerman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nail Mail] Tom La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eremanslaan 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1700 Dil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B-BBS Email] 'Tom Laermans', +32 2 269 66 55, 24h/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y Website] http://fly.to/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MENSiON X WHQ] http://travel.to/DiMENSiON.X �� Check it out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MENSiON X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X is a group of young coders/musicians/gfx-artists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internet site at � http://travel.to/DiMENSiON.X 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mbers when this wa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J SiGNAL � DJ Snake Eye � Vengeance � SiDEWiNDER � Cantaloup � TSA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join, surf to the site &amp; select "Join DiMENSiON X"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information, surf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net Explorer 3.02+ for Windows'95 or Netscape 3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                         : SiDEWiNDER /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Greeting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[JMJ], [N0$], And to all other freeware PEX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J SiGNAL / DiMENSiON X, All other DiMENSiON X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SH, ID&amp;T, SM-Barons, Alle hooglanders, -=GEDE!=-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lde Laeb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EOD]�������������������������������������[SiDEWiNDER / DiMENSiON X '98]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