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 ������ �� �� �� ���� ������� 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  ��   �� �����  �� �� ��  ��  ��   �� ��   �� 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��   �� �����  �� �� ��  ��  ��   �� ��   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 ������ �������� ���� ��   �� ������� 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����� �������   �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   ��   ���   ������  ��   ��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   ��   ���   ������  ������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  ��   ���   ������� ��  ���   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</w:t>
      </w:r>
      <w:r>
        <w:rPr/>
        <w:t>Version 1.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A ProBoard 2.15 PE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[Freeware] by SiDEWiNDER / DiMENSiON X '9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Introduc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Prompt #4 is an Animated Enter Prompt for ProBoard,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n Enter prompt in your language file (not recommended), 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prompt in ASCII files, TheMin, SpeedStats, ... and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efinable Ent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What it doe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ws a message and waits until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 requires ANSI, otherwise the ASCII users will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n B &amp; W "---&gt; Press [Enter] to continue... &lt;-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e Enter Prompt will only work correctly if the user's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is set to the same as the SysOp's, or smaller, due to lack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n the ProBoard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Revision History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 � Released 10/06/1998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ontac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mail] sidewind@mail.dma.be (&lt;-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_laerman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nail Mail] Tom La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eremanslaan 4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1700 Dil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B-BBS Email] 'Tom Laermans', +32 2 269 66 55, 24h/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y Website] http://fly.to/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iMENSiON X WHQ] http://travel.to/DiMENSiON.X �� Check it out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members.xoom.com/dj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iMENSiON X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X is a new group of young programmers/musicians/ar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internet site at http://travel.to/DiMENSiON.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J SiGNAL � DJ Snake Eye � SiDEWiNDER � Cantaloup � TSA � Joshis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join, surf to the site &amp; select "Join DiMENSiON X"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information, surf to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ternet Explorer 3.02+ or Netscape 3+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redi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                         : SiDEWiNDER / 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help with the source code : [JMJ] (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&amp; its SDK                   : Philippe Leybaert &amp; Alain Schel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Greeting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[JMJ], [N0$], And to all other freeware PEX programm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DiMENSiON X Members... All Hooglan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EOD]�������������������������������������[SiDEWiNDER / DiMENSiON X '98]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