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�� �  ��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oard 2.15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Kill is a game similar to early 3D games like Wolfenstein, but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(with its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this PEX ? It's TheMin all over again... Someone made a P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WAY too big a deal of it, so I made a better one (IMHO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users, it has become extremely popular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Kill is Userdoes and Doin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Kill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directory for EgoKill (hereafter named the EgoPath),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archive except EGOKILL.INI to it. EGOKILL.INI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Board System directory (sorry Branislav, I still think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place to put config files). You should immediately edit EGOKI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are only 2 options in there) to use the correct Ego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make a type 60 menu entry that runs the PEX (ente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ut the PEX in the Ego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Operation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guide to file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EX : The ANSI "textures" used for drawing wall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should not be changed unless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provide no support for people experiment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MP : These are EgoMaps, the levels. You can edit levels with Eg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TF : Highscore files (one for each map, they will b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OMAP.EXE  : EgoMap,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OKILL.PEX : the PE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EGO  : A list of levels available to the user. 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ilename&gt;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ription for the 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e PEX itself is pretty straightforward, and the help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necessar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ing : 2000 points when you kill an EgoMavt, 100-500 points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ick up gold. When you finish the level, you will receive a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of 100*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goMap map editor (EGOMAP.EXE) has been modeled after TheDraw,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too much trou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remember when making new maps : the outer limits (grin)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walls, if they're not, EgoMap will automatically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ck wall when saving. A map can only have 1 Begin (B in EgoMap)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s many Ends (E in EgoMap) as you'd like. In this version of Ego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Mavts don't move. It would have required a total rewrite, and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is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ribute your own EgoMaps (*.EMP), provided is it don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. If you have made a cool level, please let me kn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encounter problems with a level (I think I anticipated ever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ever be sure),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forget that you'll have to list the level in LEVELS.EG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e availab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levels was made by Steven Le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vuurseste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 echoes, and all TGPB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my BBS, where you can always see the latest [JMJ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ction. All [JMJ] Productions can be downloaded on the first cal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free files you'll have to wait till I validate you (max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online are FREQable by anyone (max 10 files p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2-16-49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24, V34-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: 2:292/628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      : 15:5000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US     : 87:6022/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eNet       : 90:100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Europe : 107:19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     : 115:32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peed      : 147:170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P            : 173:8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N           : 234:4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PBN          : 752:3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jmj@ruby.arts.kuleuven.ac.be        (NE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if you have netmail access, I prefer that you use m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check my mail twice a week, while Fido comes in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-mail accounts are EXTREMELY unstable, I do NOT garantuee a re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at I read your message when using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however reply to ANY _netmail_ 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eb page : http://www.dma.be/p/bewoner/jm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