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EFL 1.62 Maintenance Release for ProBoard 2.00 READM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WHATS.NEW file for a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FL 1.60:  copy 160TO162.COM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L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FL 1.61:  copy 161TO162.COM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L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.COM program, it will automatically generate a new EFL.P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e old EFL.PEX to $FL.PEX.  You can delete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 No other changes or additional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gain for supporting EFL!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- please forwar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Ta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mplin, MN  5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Rivendell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Home of EFL and PBTOO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(612-323-947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1:282/9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V.32/V.32bis/V.42/V.42b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