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ķ ����������ķ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</w:t>
      </w:r>
      <w:r>
        <w:rPr/>
        <w:t>͸ � Ը  ����͸ � Ը 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</w:t>
      </w:r>
      <w:r>
        <w:rPr/>
        <w:t>ķ �ͼ  �  �    �ͼ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 �      �  ��</w:t>
      </w:r>
      <w:r>
        <w:rPr/>
        <w:t>ķ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</w:t>
      </w:r>
      <w:r>
        <w:rPr/>
        <w:t>͸ �      �  ��ͼ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</w:t>
      </w:r>
      <w:r>
        <w:rPr/>
        <w:t>ͼ �ķ  �  �         �  �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 � ��  </w:t>
      </w:r>
      <w:r>
        <w:rPr/>
        <w:t>ӷ      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ͼ ����ͼ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ķ     �                     �   ��ķ . �       ��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</w:t>
      </w:r>
      <w:r>
        <w:rPr/>
        <w:t>ķ �ķ ��� �ķ ��� �ķ �Ķ   ��   � � �ķ   �  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 � � � � ��� � � ��� ��� ���   �    � � ���   ��Ľ � 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  </w:t>
      </w:r>
      <w:r>
        <w:rPr/>
        <w:t>.           ķ   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ֽ �</w:t>
      </w:r>
      <w:r>
        <w:rPr/>
        <w:t>ķ �ķ ��� � �ķ �ķ    �    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Ľ  ��� �   �Ľ � �Ľ � �   ��� o �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-4 Paul Tabar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</w:t>
      </w:r>
      <w:r>
        <w:rPr/>
        <w:t>EFL 1.60 DOCUMENTATIO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oard version 2.00 and above (c) 1990-4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EF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(Enhanced File List) is a PEX-utility that provides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n easy way to list and tag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60 feature li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ast file listing and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to setup - no messy protocol configuration files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 for ProBoard CD-ROM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ping files from CD-ROM to lo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mplete tracking of tagged files across multip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earch capabilities on keyword, filename, o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Bi-directio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mmand line parameters to download, clear, an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New file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external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aves tagged files on exit, and will load them upon re-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scrolling through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hoose file area within EFL, next or previous area or 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list - no need to exit EFL to change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tatus bar on top keeps track of area information or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rmation - user can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tatus bar on bottom keeps track of sel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 for European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figurable color prompt, all 15 color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figurable coloring of the file list regions - name,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to us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ully supports any ProBoard-defined batch or non-batch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all security features of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Updates the appropriate areas of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amount successfully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eparate EFL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hot-keys including 's' for stop and 'p' for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oodbye afte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nd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60 Install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File List PEX file provides ProBoard 2.00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ility to easily tag and download files.  EF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give the Sysop complete control over the color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list, word-wrap, tag characte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utility (EFLCFG.EXE) is provided to setup E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It will read and write the EFL.INI fil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onfigur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E THE EFLINI.DOC FILE FOR A COMPLETE EXPLANATIO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OF THESE PARAMETER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run EFLCF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or installing EF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EFL.PEX and EFLCFG.EXE into your PEX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registered version, place the EFL.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EFLCFG and choose the color combination and opt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file listing to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have a monochrome monitor - the color sche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EFL.INI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= 0, Blue = 1, Green = 2, Cyan = 3, Red = 4, Magenta = 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= 6, White = 7 Gray = 8, Light Blue = 9, Light Green =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Cyan = 11, Light Red = 12, Light Magenta = 13,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= 14, Bright White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any of the other option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it 'S' to save the EF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-line BBS's EFL.INI will be searched in your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rst, then the PEX directory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different setup for EFL on each node if you wish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do is place EFL.INI in your STARTU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lace the following help files into your text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EFL.ANS, EFL_FILT.ANS, EFL_JUMP.ANS, and EFL_NOT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presses help (?) it will pop up one of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at area of EFL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.ANS      - displayed help from the main EF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_FILE.ANS - displayed help in fil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_JUMP.ANS - displayed help in jump to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_NOTE.ANS - automatically displayed when calling up 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dify these files with your favorite editor or TH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supports ANSI colors.  There is no limit to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file and EFL will prompt the user with More[Y,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_NOTE.ANS is very useful if you want to pass along a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users concerning EFL or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If you don't want EFL_NOTE.ANS to pop up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into EFL - simply rename or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tall a line in your file menu and use MENU 60 - run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"EFL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67890123456789012345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^F^&gt;ile List via 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   :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: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: 60 - Run ProBoard SD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   : EFL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options] are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: none, runs EFL normal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c      : clear tagged files without going into EFL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d      : go directly into the EFL download menu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cd     : EFL lists only CD-ROM area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hd     : EFL lists only non CD-ROM area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file   : Start EFL in file search mod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date   : Start EFL in date search mod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keyword: Start EFL in keyword search m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 recommend you create two more entries for downlo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agged files.  Use EFL -d to go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enu and EFL -c to clear the tagged fil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into EFL.  It makes EFL easier to use and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You can also replace the ProBoard search menu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FL equivalent.  This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tag directly, without having to go into EF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search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ASCII, EFL will call ProBoard menu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_LIST_FILES which internally supports file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CFG supports two environment variables (EFLINI and EFL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placed in the AUTOEXEC.BAT fil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EFLCFG from anywhere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FLCFG.EXE is somewhere 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FLINI is defined as your ProBoard STARTU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SET EFLINI=C:\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FLPEX is defined as your ProBoard PEX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SET EFLPEX=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setup, EFLCFG will read/write EFL.INI and EFL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efin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Using EFL 1.6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l of EFL's commands are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top status line contains useful area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bottom status line keeps track of tagged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MAIN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L 1.60 � Area: 1   FREE � Free ProBoard Download Area     � Time: 60  �pg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--------------   -------------------------------   --------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  Area number      Area name or Node number &amp; Stats  Time       P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&lt;filename&gt; &lt;filedate&gt; &lt;filesize&gt;*&lt;comment&gt;    (*) indicates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.          .          .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.          .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.          .          .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.          .          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(?)� Tag:A..T � Dload(/) � Batch($) � # Tagged: 3  � Kb: 848   � Time: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Some Commands Available     # files tagged   Amount     d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allows you to easily Tag or Untag any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appropriate letter that is listed along the lef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o mark or unmark the file.  EFL will update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bottom bar, keeping track of tagcount, tag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 time.  After you have selected your files, you 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atch menu ($) to view them with an external vie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the download menu (/) to quickly download you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also remembers your tags when you leave, 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downloading, listing, or clearing them upon re-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EFL Functions (referenc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All accessible from the Ma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?).............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).............Enters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).............Enters the b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 or \)........Enters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).............Set or clear a fil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,).............Jump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, 3 or enter).Page down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 or 9)........Page up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.............Goes to the top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.............Re-displays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amp;).............Toggles 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...........Exit EFL (saves tagged fil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 or =)........Change area (pick from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, [ | 6, ])...Navigates through the file are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(4 or [) and next (6 or 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bar)......Toggle between Area Name and Use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!).............Quick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.............Pauses display whe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.............Stops display when listing, gives us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BATCH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($) command takes you into the b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........Enters the search menu.  If you are already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, it will inform you and not allow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........Subtract a file:  EFL will prompt you for #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........Clear all:  resets the tagged file counters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L will ask the infamous "are you sure?"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........View a file, only available if the view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FL.INI file.  The external file viewer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correctly installing before this function wor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the docs of the view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leViewer line in EFL.INI is blank, EF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 with "View 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........Goto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......Go back to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DOWNLOAD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lash (/) command takes you into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....Checks for file accessibility and then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a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........Goto the b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......Go back to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SEARCH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backslash (\) command takes you in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........Date search.  Enter any date, must be in the (MM/DD/Y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r (DD/MM/YY) if European date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........Filename search.  Search by filename, wildcards 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via *ix parsing routine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........Keyword search.  Search by keyword, both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 will be searched, wildcard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define the scope of the search.  EF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ag your files after displaying the 'hits'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ppropriate letter beside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*  You can download the files after tagging righ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users:  date search will bypass CD-ROM listings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date search for that area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*ix parsing routin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of us are familiar with ? and *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sing routine uses those wildcards the same way, pl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of additional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tches any sequence of characters, including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= "", "ABC", "ABCFR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tches any sequence of characters, but requires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= "A", "ABCDEF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matches any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= "A", "B", "C", "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matches a single character from specifie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eioub-d] = "a", "b", "c", "d", "e", "i", "o,"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to view .ZIP files enter: *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files beginning with E - enter: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files beginning with A or B: [AB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files beginning with E-M,T ARJ files: [E-MT]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ILTER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(.) command takes you to the fil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will prompt you for a filter or just press &lt;enter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*).  The display listing will now be "filtered"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User enters "PB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will now only display those files that match PB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filter, either run the command and hit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 out and come back into E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FL will automatically add "*.*" to any ex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 menu uses the *ix par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 will remain in effect until even when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rea to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JUMP TO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,' command takes you to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will prompt you for a file to jump to or just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*.*).  The display listing search for the nex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that matches entry give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User enters "P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will now jump to the next file that matches 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FL will automatically add "*.*" to any ex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mp to menu uses the *ix par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will return back to original screen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file matching the parameters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routine starts searching from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EFL 1.60 Technical Not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and EFLCFG are written in C++ using Borland C++ 3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uses about 6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cc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created by EFL, both are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TAG........a file used to save file tag info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upon exit of EFL and then rea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SZCTL.TXT.....needed by protocols, such as DSZ/GSZ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the "batch" reques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is configurable in PROCFG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 the full path and filenam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BSTAGFL.&lt;n#&gt;..filedoor tag file created only if turn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reateFileDoorTag" in EFL.I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# is the node number of the 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opened read-only by EF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KEY........registratio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INI........the configuration file for various col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 If it doesn't exist,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S.BBS......the current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REEFILE.CTL...a listing of files that can be downloaded "fre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no update to the user record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ROTOCOL.PRO...provides protoc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ANS........help file for EFL, placed in the tex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_????.......various help files for EFL,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SZLOG.TXT.....the log file for most protocols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can be changed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ternal files are appended to by EFL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LOG........stores all necessary information you w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log every time someone goes into EF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ROBOARD.LOG...updates to the main log only when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via EF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S.BBS......[upload directory only] used with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 - public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S.PVT......[upload directory only] used with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 - private up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60 Registr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urs have been spent into the design and development of EF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using it after 30 days -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EFL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ximum number of tagged files increases from 5 to 3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configu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"UNREGISTERED" sign replaced with your name and BBS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EFL (on startup) and EFLCFG (main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FLCFG goes right into color selection, bypassing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is still available via (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You will be able to download or FREQ future releases of EF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ll out the REGISTER.FRM file and do step 2 or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nd check or money order, payable to Paul Tabara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$15 U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l Taba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lin, MN  553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you live in or close to Europe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91/1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2-9-238-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your personalized "KEY" file through Net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uploaded to your BBS if you don't have a FidoNe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none of those options are possible, you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out EFL!  I know you and your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Notes of recogni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all the users that provided me with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ment, bug reports, Netmails, and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uys really put a lot of effort into ProBoard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test shareware version, or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/comment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Rivendell BB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Home of EF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(612-323-9473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</w:t>
      </w:r>
      <w:r>
        <w:rPr/>
        <w:t>1:282/9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V.32/V.32bis/V.42/V.42bi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