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ܲ���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ܲ���߲�    ���       ���    ܲ�߲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�� ���         ��� �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        �����         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۰�       �����</w:t>
      </w:r>
      <w:r>
        <w:rPr>
          <w:rtl w:val="true"/>
        </w:rPr>
        <w:t>ݲ�߲�      ��</w:t>
      </w:r>
      <w:r>
        <w:rPr/>
        <w:t>۰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</w:t>
      </w:r>
      <w:r>
        <w:rPr/>
        <w:t>߱��ܱ�   ���   �        ���        �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�         � ����            ��       ���</w:t>
      </w:r>
      <w:r>
        <w:rPr/>
        <w:t>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</w:t>
      </w:r>
      <w:r>
        <w:rPr/>
        <w:t>߲�� �ܲ�  ����              ߲� �ܲ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߰��   �߲      ۲��   �           �߲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߰�   �     � ��      �  </w:t>
      </w:r>
      <w:r>
        <w:rPr/>
        <w:t xml:space="preserve">+kg&amp;dl+   </w:t>
      </w:r>
      <w:r>
        <w:rPr/>
        <w:t>ܰ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here ya wanna go tomorro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</w:t>
      </w:r>
      <w:r>
        <w:rPr/>
        <w:t xml:space="preserve">�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... maybe You saw my first oneliner, that alway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thaught it's time to make a new one - and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</w:t>
      </w:r>
      <w:r>
        <w:rPr/>
        <w:t xml:space="preserve">�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3 .lns-files and the .cfg-file to Your pb-system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.pex-file to Your pex-directory, and the 2 .ans-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extfiles directory. To start the pex just make a menu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with the data "KG!LINER &lt;level for censoring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lors in the oneliner just type the normal pcbcolor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X0B - would be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zz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</w:t>
      </w:r>
      <w:r>
        <w:rPr/>
        <w:t xml:space="preserve">�  </w:t>
      </w: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utocensoring You have to edit the autocens.l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stuff, edit the kg!lin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</w:t>
      </w:r>
      <w:r>
        <w:rPr/>
        <w:t xml:space="preserve">�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You think are my new ansis =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-mail�thekag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BS�++49-89-892 209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... hope that this pex doesn't have a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