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   (fo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 H (for 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zzit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