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ۻ   �����ۻ    �����ۻ   �ۻ    �ۻ  ��ۻ   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ۻ  ������ۻ  �������ۻ  �ۺ    �ۺ  ���ۻ  �ۺ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�ۺ  �ۺ  �ۺ  �ۺ   �ۺ  �ۺ ۻ �ۺ  ����ۻ �ۺ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�ۺ  �ۺ  �ۺ  �ۺ   �ۺ  �ۺ��ۻ�ۺ  �ۺ��ۻ�ۺ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ɼ  ������ɼ  �������ɼ  ��������ɼ  �</w:t>
      </w:r>
      <w:r>
        <w:rPr>
          <w:rtl w:val="true"/>
        </w:rPr>
        <w:t>ۺ ����ۺ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ͼ   �����ͼ    �����ͼ    ��ͼ��ͼ   �ͼ  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Arjan Goo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 FreeWare  By ArGo PeX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DESCRIP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EX you can offer your users an option to downlo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 they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INSTALL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place your download command with DDOWN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FILESIDX.PB with end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I for internal d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XNAME&gt; for an extern download pex (like dlwatch (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A is you don't wan't the question (ALL/SOME/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PEX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DDOWN c:\pb\ /I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�RIP�����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 Show remote : No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� Show local  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� Reset screen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PEX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DDOWN c:\pb\ DLWATCH 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�RIP�����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 Show remote : No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� Show local  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� Reset screen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DDOWN.PEX is "freeware" and requires no registration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support from me or you have some bug reports or suggestion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else you want to give or tell me, you can allways writ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lways respond on any message you send 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rsions of DDOWN.PEX are Copyright (c) ARGO PE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WATCH is copyright of N0$-Productions And Frank Laer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  OTHER PEX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ELL.PEX v1.00: Proboard Fak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HONE.PEX v1.00: Phonecost for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DOWN.PEX v1.00: Descriptio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HELL.PEX v1.50: Fake shell with: </w:t>
        <w:tab/>
        <w:t>* real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real directory'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HONE.PEX v1.50: </w:t>
        <w:tab/>
        <w:t>* A bet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More phon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DOWN.PEX v1.50: </w:t>
        <w:tab/>
        <w:t>* More "FILES.BBS"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many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  CONTACTING THE AUTHO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2:292/810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0$-NET: 10:320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: arjan@www.dma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page: http://www.dma.be/p/bewoner/Ar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 Mail: Arjan Goo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enhei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2990 Wuustwe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nd me an e-mail or a netmail, I will always send a new 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ome out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CREDIT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-out was done by Filip Duy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redits are going to the beta-testers for testing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ure II                       Unre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Frank Laermans             Sysop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OF ARGO PEXES         Home of N0$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2:292/8105                  Fido: 2:292/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+32-3-309.22.21              BBS: +32-3-653.0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3-309.22.31              E-Mail: unreal@www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3-309.16.16              WWW: http://www.dma.be/p/bewoner/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3-309.28.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