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         A PEX Written by the Digital Domination Crew    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        Copyright 1996 - All Rights Reserved       BETA     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_1LINE.PEX  (BETA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irst betarelease of my oneliner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erfect... It's a beta. OK! Remember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up and running a couple of weeks on my BBS an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riend of mine has. So it ough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makes two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_WALL.DAT - The lines and which user who wro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WALL.HIG - A datafile for the highscore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files can be edited with any texteditor if you wich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lines. But if you do then you HAVE to remove bo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at it you will understand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ile by the name of DD_WALL.SU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ile containing unwanted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want sombody to be unable to write more lin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ress ENTER efter each line otherwise it won't read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s to be located in the directory where proboar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In your PB directory for singelnode BBS:es and in your NOD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line BBS: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will have different 1liners for each node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 i will fix in the re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beta is mostly usefull for single node BBS: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Hope it works for you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 take no responsability for any damage caused by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it at your own risk. (It does work on MY BB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*FREEWARE* like all .PEX:es aught to b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REGISTR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use it why not send us a messag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Digital Domination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  : Digital Domination (+46-31-14116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03/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s Nyvall/Sysop     -- cmn@uplift.df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Borsand/Cosysop  -- d0mumzie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