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User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5 by Volker Im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2:24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-Net  246:6106/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-Manager is one of the best multiline-chatter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support Proboard in concerns of "View Users on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nd mail to user on line x", "ask user to join", "For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o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4 little tools make Chat-Manager COMPLETELY Proboard-A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USER.PEX: Writes the current user into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nu    : TOP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  :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MSG.PEX  : Looks for Mails from Chatmanager (NODEx.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nverts them to the standard-format for inter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as suggested in PB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nu    : GLOBAL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  :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PEX    : Looks for MAIL&lt;x&gt;.INI and evalu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nu    : GLOBAL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  :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: -clear      if you want to get the screen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     if you don't want to get the screen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USON.EXE : Removes the user on Node x from USERO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t in a batch, after Proboard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Path to Proboard-System-Dir (include a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CLRUSON i:\pb\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s the user-entry in useron.bbs for N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For installation, call CLRUSON with the number of lines you have.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-Manag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BBS-Type to RA 2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RA to the Proboard-System-Directory: SET RA=i:\PB or wher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copyrighted software owned by  Volker Im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User is Beerware, so if you use it and we meet, you  have to pay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User is  provided   'as 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. I only guarantee it occupie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-Manager is copyrighted software owned by Ivo Tops, Fido 2:280/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