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DROM voor ProBoard (c) 1994 MavEtJ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DROM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ROM is a little pex for ProBoard which shows the user whi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's are available. The problem I had was that I have more 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drives and have to switch them all of the time and the user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w which disk wa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is FileFind do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ex which shows the user which CD-ROM is available and sets a fl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record so he only can't tag/see files which are not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ther nice thing is that if a disk is not present, the program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/hang your bbs, it just ignores that drive. Try that with a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st it be install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 CDROM.PEX and CDROM.CTL to your ProBoard PEX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menu-item in your main- or file-menu with these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have it in a small menu which is started before the user swi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[        ]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        1         2         3         4         5         6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34567890123456789012345678901234567890123456789012345678901234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;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lor    : White on Black             Example Text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tkey   : A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 : 60 - Run ProBoard SDK Fil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a     : cdrom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.Level: 0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Level: 0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lags    : --------------------------------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. Age : 0                          ��RIP���������������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Age : 0                          � Show remote    : No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x      : Don't Care                 � Show local     : Yes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me Left: 0                          � Reset screen   : Yes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me Onl.: 0                          ���������������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meframe: Fully enabled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.Speed: 0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Speed: 0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file PEX\FILEFIND.CTL. It must b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 2 SIMTEL_0.593 Simtel20 oktober 1993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 3 I:\MSDOS\ZOO\ Simtel20 may 1993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 4 MINERVA_.4 Minerva IV-disk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 5 GIF_GALO.RE GIF-plaatje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 and M are the cdrom-drives. The 2, 3 and 4 are th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which are (re)setted when a disk is (not) available.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lags 1-6 are available, they are similair to flags 1-6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oard configuration. Note that ProBoard has the flags A-Z 1-6,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s the last six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behind the flags are OR the volumelabels (please note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bels) OR a unique directory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at last is a small description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: Run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a that difficult output, you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D-ROM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imtel20 ok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inerva IV-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nter]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's flags are now updated to -2-4-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ardware, which means you can try it out. If you kee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please please very please send me a postcard of your t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the railway-station or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going to ask money for this program, it's just a program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needed and maybe that more people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win Groothuis                   ECA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ann Strausslaan 1              +31-40-550352 (14k4/V42B)</w:t>
      </w:r>
    </w:p>
    <w:p>
      <w:pPr>
        <w:pStyle w:val="PreformattedText"/>
        <w:bidi w:val="0"/>
        <w:spacing w:before="0" w:after="0"/>
        <w:jc w:val="left"/>
        <w:rPr/>
      </w:pPr>
      <w:r>
        <w:rPr/>
        <w:t>5583ZA Aalst-Waalre               2:284/205.1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                   115:3145/102.1@pascal-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