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>
          <w:rtl w:val="true"/>
        </w:rPr>
        <w:t>ۻ  �����ۻ   �����ۻ  �����ۻ   �����ۻ   ����ۻ  �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�����ۻ �������ۻ ������ۻ �������ۻ ������ۻ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�ۺ �����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ͼ  ������</w:t>
      </w:r>
      <w:r>
        <w:rPr>
          <w:rtl w:val="true"/>
        </w:rPr>
        <w:t>ۻ �ۺ   �ۺ ������ۻ �ۺ   �ۺ ������ۺ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ۺ      �ۺ  �ۺ</w:t>
      </w:r>
      <w:r>
        <w:rPr/>
        <w:t xml:space="preserve"> �������</w:t>
      </w:r>
      <w:r>
        <w:rPr/>
        <w:t>ɼ ������ɼ �������ɼ �</w:t>
      </w:r>
      <w:r>
        <w:rPr>
          <w:rtl w:val="true"/>
        </w:rPr>
        <w:t>ۺ  �ۺ �ۺ  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ͼ      �ͼ  �ͼ  �����ͼ  �����ͼ   �����ͼ  �ͼ  �ͼ �ͼ  �ͼ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>
          <w:rtl w:val="true"/>
        </w:rPr>
        <w:t>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>
          <w:rtl w:val="true"/>
        </w:rPr>
        <w:t>ۺ      �ۺ  �ۺ  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>
          <w:rtl w:val="true"/>
        </w:rPr>
        <w:t>ۺ      �ۺ  �ۺ</w:t>
      </w:r>
      <w:r>
        <w:rPr/>
        <w:t xml:space="preserve">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>ͼ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>
          <w:rtl w:val="true"/>
        </w:rPr>
        <w:t>ۻ  �ۻ   �ۻ ��ۻ   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>
          <w:rtl w:val="true"/>
        </w:rPr>
        <w:t>ۻ �ۺ   �ۺ ���ۻ ��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ۺ  �ۺ �ۺ   �ۺ ��������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ۺ  �ۺ �ۺ   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  <w:t xml:space="preserve"> 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ɼ �������ɼ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ͼ   �����ͼ  �ͼ     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e 1.03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rodu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Dump versie 1.03 � is een programma dat gemaakt is voor nog makkelij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 Cd's in te vullen in je BBS. Deze versie is alleen nog maar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. Binnen kort zal er ook een versie voor RA uit k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programma scanned de opgegeven BBS cd en kopieerd de 'FILES.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anden lokaal naar een opgegeven directory op de harddisk. Z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en aangepast en opgeruimt zoals je ze zelf wilt hebben. Hij kan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en datum/size toevoegen en de '|' naar '+' omzetten of wat je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st. Als een CD gescanned is en de area zijn toegevoegd in d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zal het programma deze CD informatie bewaren. Als naar verlies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ase dezelfde CD weer wordt geladen met het programma dan zal h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herkennen en alle informatie meteen zelf invullen zodat je hem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g maar toe hoeft te laten vullen aan de File Base. Dit is een FREE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e maar ik hoop wel dat je het gebruikers formulier in wilt vu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bestand heet 'USER.REG'. Als ik het bestand heb ontvangen dan zal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verder op de hoogte houden van de nieuwe versie's, en dan kan ik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j houden hoeveel en waar het programma allemaal gebruik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d daarom een E-Mail met het 'USER.REG' geimporteerd of geatached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pel@p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t alle files in een directory. Zorg ervoor dat de environment SET PB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 is. Anders kan het programma de area's niet toevoegen en za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een error net voordat hij wil gaan toevoegen eruit vallen, maar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 alle informatie onthouden. Het programma word opgestart d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o "CDDUMP" in te typen. Als het programma opgestart is dan zal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hele C: harddisk afzoeken naar 3 editors. Dat zijn,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Q edit en de EDIT.COM van Dos/Windows. Als deze gevonden zij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nt u daar een keuze uit maken. Deze editors worden als exter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ruikt omdat het programma geen interne editor heeft. Daarna word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zocht naar de CD-ROM drives. Zorg dat er in alle CD-ROM drives ee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t want anders zal hij deze niet zien als cd-rom. Het zoeken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 en CD-Roms zal alleen de allereerste keer bij het opstart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programma plaats vinden. Voortaan zal hij deze gegevens uitlezen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.SET bestand. Als deze file verwijderd word zal er overnieuw ge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kunt een aantal instelling doen voordat de cd gescanned gaat wo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COUNTER   : Als deze optie aan staat dan zal er een counter 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 datum en filesize een counter ([00]) worden 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 deze daar nog niet aanwezi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DATA/SIZE : Als er nog geen size en datum in staat dan zal dez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isch worden toegevoegd als de FILES.BBS'en lok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kopieerd wor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CH FILE    : Deze staat standaard op FILES.BBS maar kan ook verand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en als er naar een andere filenaam gezocht mo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. ADD     : Wat er in het begin van de regels van de beschrijving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omen te staan kun je hier invullen. bv. '|' or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AULT LEVEL : Het level dat de area's krijgen als deze toegevoegd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d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AULT GROUP : Het nummer van de group die ze moeten krijgen. Deze kan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t scannen per area nog handmatig worden geweizigd vo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 in de file base worden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er een CD is toegevoegd dan worde een een image bestand gemaakt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informatie. Deze word bewaard in een '.FUL' be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 file GROUPS.INI zet je de tekst die vooraan de area moet kom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an. Stel dan group 1 voor BBS software is dan zet je op de 1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 GROUPS.INI bv.  [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je 2e groep voor spellentjes dan zet je op de 2e regel: [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 een voorbeeld kijk in de bijgeleverde GROUP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de laatse regel met "&lt;eof&gt;" er niet bij staat dan zal de laats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g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oetsen/Bes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t programma zit een help-functie (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E   - Edit The Files.BBS of the Current File Are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S   - Show The Files.BBS of the Current File Are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J   - Dos Shel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Dn    - Next File Are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    - Previous File Are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s - Changen Option of Move Curso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- Exit en Function or Program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ug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je bugs vind, meld dit dan via E-mail/Netmail of als je nog 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t in het programma wat er eigenlijk wel in had horen te zitt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 dat ook gemeld wo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sponse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auteur van dit programma is NIET aansprakelijk voor welke sc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 ook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ja... Ook geen ander BBS van Duck Productions is verantwoordelij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uck Production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ltimate Zone    �     Fun-Board        �   Enter Techn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0-2513257          �     040-2041162      �   040-2047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800 bps, 24h       �     33600 bps, 24h   �   28800 bps,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uck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-Net is een Internationaal Files/Mail-netwerk. Over het ne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alle programma's van Duck-Productions, XM's area, Midi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vele Drivers. Ook zijn er tientalle mailare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uit je vandaag nog aan op Duck-Net. Download het Duck-Info pakke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van de Duck-BBS'en. Kun je het pakketje niet vinden vraag het dan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sysop of laat een mail achter aan de sysop en hij zal er da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rgen dat je het info pakketje krij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-Net WHQ1 : Fun-Board BBS    +31-(0)40-2041162   101:11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-Net WHQ2 : Enter-TechnoBBS  +31-(0)40-2047578   101:22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deze twee BBS kun je altijd terecht als je vragen heb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j hopen vandaag nog je aanmelding binnen te krij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van 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-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  : +31-(0)40-204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: 2:2802/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erpel@p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7 Duck-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