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 Pex von Michael Geiss (2:240/53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ist begr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kleine Pex soll dem User zur Begruessung einen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ch anzeigen, der zufaellig aus einer Datei ausgewaeh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as kostet begr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Version kostet es nichts. Es is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itergabe aller meiner Programme ist ausdrue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uenscht. Allerdings duerfen nur die Original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geben werden. In Mailboxen duerf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Gebuehren fuer den Download er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ertrieb ueber Sharewaredistributoren is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riftliche Genehmigung von mir verboten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vielfaeltigung auf Shareware-Disketten oder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benfalls ohne meine schriftliche genhmigung ver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im Topmenu vor dem Hauptmenu ueber FUNCTIO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en, oder umbenennen in welcomex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ex muss sich im Pexverzeichnis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mit den den Spruechen muss im PB System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 Zeile muss die Anzahl der in der Datei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eche enthalten, und zwar immer dreistel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z.B. 25 Sprueche in der Datei muss die erts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r Version muss in der zweiten Zeile ein Farbwert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: black, red, green, yellow, magenta, blue, cyan ode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 und klein Schreibung wird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 legt fest, in welcher Farbe die erste Zeil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dritten Zeile mu� ebenfalls ein Farbwert stehen,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legt fest, in welcher Farbe der Spruch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Spruch muss in einer Zeile stehen und darf nicht l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79 Zeich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, es findet keine Fehler�berpr�fung irgentwelcher Art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mit den Spruechen muss begrue.dat he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inschrae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igen Einschraenkungen ist die Beschraenkung auf 79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nicht mehr als 999 Sprueche durch den Zufalls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igentlich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for german docs, but I didn't have the time to transl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xt Versio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 ENDE === ENDE === ENDE === ENDE === ENDE === ENDE === ENDE === ENDE ===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