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STByte ASONE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Jason Dunn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is FREEWARE!!!  That means...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�:  This will only work under ProBoard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troubles with it: I'm sorry, call me, netmai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.  Let me know, but don't be upset.  It's just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ASONE is just a "One-Liners" program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up to 70 or so characters, and it will be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esting thing about ASONE is that it support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using MCI codes.  An sample MCI strin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|15 All the leaves are|06 br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make " All the leaves are" as text color 15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 brown." as text color 6 (DARK 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an MCI code you must include the pipe symbo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you will just ge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ASONE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ASONE, FROSTByte, etc.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sopian Systems  -  304.744.9059  -  FIDO 1:279/7  -  FROST 18:18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be happy to answer any questions you may have. 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ested in joining the network my friends and I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ST, please E-Mail me back your FROST application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.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gain for running FROSTBy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Jason Du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 </w:t>
      </w:r>
      <w:r>
        <w:rPr/>
        <w:t>File List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ONE.PEX     -   PEX File, of course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ONE.DOC     -   Take a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ST.APP     -   Application for the FRO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ST.ECO     -   FROST Echo are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BETA.TXT    -   Application for FROSTByte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STME.ANS   -   Short ANSI description of FRO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created aft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ONE.DAT     -   Holds all your "one-liner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Installation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py ASONE.PEX to your ProBoard PEX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Load up PROCFG and add this menu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&lt;^O^&gt;ne-Liners from FROSTByt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R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ASON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vel    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ture updates, and all that, call the author, Jason Du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hi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w ASONE products, freq "ASONE" from 1:279/7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���������</w:t>
      </w:r>
      <w:r>
        <w:rPr/>
        <w:t>Ŀ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    �������</w:t>
      </w:r>
      <w:r>
        <w:rPr/>
        <w:t>۳������  ���        ���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�   ������</w:t>
      </w:r>
      <w:r>
        <w:rPr/>
        <w:t>۲����    ����۲��۲�۲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</w:t>
      </w:r>
      <w:r>
        <w:rPr/>
        <w:t>۲���������������۲����۱����۲�������������۲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���۲������۳�۲��۲����۲</w:t>
      </w:r>
      <w:r>
        <w:rPr/>
        <w:t>Ĵ���</w:t>
      </w:r>
      <w:r>
        <w:rPr/>
        <w:t>۲�������������۲��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��������������۲�����۳�۲��۲����۲������۲������������۲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۲�����������۲��������������������������۲�������������۲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���������������   ��������������  ��</w:t>
      </w:r>
      <w:r>
        <w:rPr/>
        <w:t>۲�����������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���������������� </w:t>
      </w:r>
      <w:r>
        <w:rPr/>
        <w:t>Aesopian Systems��</w:t>
      </w:r>
      <w:r>
        <w:rPr/>
        <w:t>۲��������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�����������</w:t>
      </w:r>
      <w:r>
        <w:rPr/>
        <w:t>SysOp: Mr. Congeniality������������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��������</w:t>
      </w:r>
      <w:r>
        <w:rPr/>
        <w:t>FIDO 1:279/7   FROST 18:18/0��������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��������������</w:t>
      </w:r>
      <w:r>
        <w:rPr/>
        <w:t>(304) 744-9o59�</w:t>
      </w:r>
      <w:r>
        <w:rPr/>
        <w:t>۲�����������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�������������</w:t>
      </w:r>
      <w:r>
        <w:rPr/>
        <w:t>1 GIG On-Line��������������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         �����</w:t>
      </w:r>
      <w:r>
        <w:rPr/>
        <w:t>Hayes Ultra Smartmodem 144�����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