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aGroups 0.99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Groups is a ProBoard 2.x PEX to change file-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bout 300 areas at my BBS (which isn't even online yet!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rossed my mind it didn't fit in one 24 lin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crossed Eddie van Loon's mind so he made File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advertise for him... his one is the original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ne best of the two or you like this as much as his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ne, coz this is just an improved imitation. I couldn't st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that there was no recent (working) version of FileGroups 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as .5 year behind. So I ma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t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select areas with no name, in FileGroups you can resul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flashing point or a weird selection of areas. With th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haracters nor the name is shown, and the group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ta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definable ANSi logo, TTY users see built in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be bet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 while coding, when you make a group, a user sel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delete the group and the user then selects a group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e user to select a group, but it wouldn't display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looks like the system hangs, the user smashes enter and will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up. Don't know this is also the case with FileGroups, anyw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s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s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... only now put it in the PB dir (the directory you start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). Syntax is the same, only 3 add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it with menu type 60, data AREAGRP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ameter can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: Select Are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: Select Area within Grou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arch  : Filename scan in th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arch  : Search files since date in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earch  : Keyword search in th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is simple, look at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must be in the system dir, PEX in the PEX dir, ANSIs in the TXT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-a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a statistics ansi, which will be showed to (ansi)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select a group (before / above selecting an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-logo to put above AreaGroup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6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EX + Parameters for listing the areas. I use Willem Weghor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v0.56 for this with the option CHANGE INI, but other pex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filled in. Leave blank for standard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 for the 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. That means it's NOT free. That's why you've been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ggy UNREGISTERED message. This means I need money (despe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ey will be spent at my BBS (getting it online) so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of my warez there... Need a own phone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: Fl.10,- or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money to my bank account : 10.63.19.418 (Rabo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ention my name, A. Bartholomeus, and mention AreaGroups 0.99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i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ESS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rvelstra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571 HZ BERGE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the Registered version at my (not yet online)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Force BBS, Phone number : [+31] (0)4975-72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have no own phoneline yet so call voice first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our other productions, mentioned in the warez.ef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listing of an area of my BBS so there can you find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