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my first attempt at writting a PEX, or any file at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as the ability to do this function internaly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easy PEX file, and this was the easiest one I could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(AkA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 get any easier than this. Just copy the Pex in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it up in ProCfg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Areach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Areach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Areach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Areach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 wrote this using the default menu names (Files for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 Message for Message menu). So if you menus are not labeled a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reaChange. In the next version I will have it check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 or want it customized to your BBS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PROBOARD Echo or in any of the PSN-Net Ech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8-8-8-8-8-8-8-8-8-8-8-8-8-8-8-Support-FREEWARE-8-8-8-8-8-8-8-8-8-8-8-8-8-8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X I ever write will ALWAYS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