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GA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Galerie, ist ein Programm, das den Usern einer BOX erlaubt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SI-Bilder zu betrachten. Bei sorgf�ltiger Auswahl di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eut sich soetwas erfahrungsgem�� gro�er Beliebt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lokal mit folgenden Parametern gestar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AL /LOKAL:VNAME 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   ANSIGAL /LOCAL:Lar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AL /LOCAL:VNAME 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   ANSIGAL /LOCAL:Lar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Programm �bers Modem funktioniert, muss ENTWEDER ein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ngegebenen (s.u.) Verzeichniss sein, oder es muss mit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AL /USER:VNAME NN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   ANSIGAL /USER:Lars Bo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Namen kann verzichtet werden, der Port ist abe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t es, f�r Leute, deren BBS-System keine DORINFO1.DEF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innvollsten, folgenden Befehl aufzurufen (per B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GAL /USER:DUMM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l�uft, k�nnen die Bilder per Leuchtbalke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uck auf Return (Space), und das Bild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ANSIGAL.CFG muss folgendes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Zeile:  Pfad z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Zeile:  Name das eigenen Hintergrund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Zeile:  Verzeichniss, in dem sich die Ans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Zeile:  Download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Zeile:  Upload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Zeile:  SysOp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Zeile:  Registrier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in der dritten Zeile nichts, werden im aktuellen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BOX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GAL.ANS     &lt;- Wird dies weggelassen, wird ein Standard-Bild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ORT sz handshake %FILE     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ORT rz handshake %PATH      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WICHTIG: Das Programm muss die DORINFO1.DEF finden, ansonsten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 im lokalen Modu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nahme: Sie �bergeben den COM-Port auf der Kommandoze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Dateiname beim Download, bzw. Pfad beim Upload werden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eutung der Mak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RT      -   wird ersetzt durch den aktuellen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ILE      -   wird durch Name+Pfad des aktuellen ANSI-Bilder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ATH      -   wird durch den Pfad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ser %PATH kann auch ein beliebiger Pfad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, zur Voranschau der ANSIs durch de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auch schon, viel Spa�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ja, das Prog ist CARDWare, das heisst, wer es benutzt sollte so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nd mir eine Postkarte schicken, was der Registra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s gleich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SI-GALERI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f-Ulrich S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1130 Nidder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NEIS: Ich sehe mich nicht verpflichtet, jeden Briefe zu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"Registrierungen", diese werden immer beantwort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eherein scheid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reporte, ohne genaue Angaben. Ich hab keine Lust, je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t "Die AnsiGalerie l�uft nicht, was tun?" jed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zuz�hlen, woran es liegen k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, genaue Ang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ist n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langer Zeit befasse ich mich nun mal wieder mit der Ansigalerie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nun immer die Neuer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1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kann der Benutzer der AnsiGalerie mit der Taste D das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downloaden. Upload ist ebenfalls geplant, ich werde aber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arten, da es mir nicht sooo sinnvoll erscheint. Durch ein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n�mlich die Gefahr, zb. eine ANSI-Bombe untergeschoben zu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2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muss der tats�chliche Port an der Kommandozeile �ber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 AnsiGalerie bisher bereits am laufen hatten (V1.00 - 1.10) 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 sie den Port in der Kommandozeile um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3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jetzt die Upload-Funktion doch eingebaut, ich empfehl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nicht zu nutzen! Um die Funktion zu deaktivieren,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 Konfigurationsdatei anstelle eines Befehles nur eine Leerze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siGalerie erstellt nun ein LogFile, mit dem Namen ANSIG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fang der Eintr�ge ist noch recht d�rftig. So wird das auf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sers nicht eingetrag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die M�glichkeit, die AnsiGalerie registrieren zu lasse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mir eine Karte/Brief schickt, mit ausreichend R�ckporto, erh�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en Zettel, mit seiner Registrier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ald dieser in die Konfigurationsdatei geschrieben wurde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nweis das der Sysop edel genug war eine Karte zu schick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7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sseren Kompatibilit�t zu anderen Protokollen als GSZ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eingef�gt, mit denen 1. der COM-Port, 2. das Upload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3. der FileName des Ansi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SZ zb. kann das Uploadverzeichnis am Ende der Befehlszei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deren Protokollen jedoch muss noch ein /U oder �hnliches davo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15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ist die ANSI-Galerie ein iLLUMiNATi0N-Prod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iegen der AnsiGalerie nun 2 weitere Archive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LOGO.ARJ, dieses Archiv enth�lt die ANSI-Werbefiles einig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SIART.ARJ,  hier sind einige WIRKLICH gute ANSIS drin. Alle si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50 Zeichen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23.1.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sind meine Produkte iLLUMiNATi0N - stu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