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 THERE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much of a doc right now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pex in the pex directory,make a menu option 60 and a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g area the automessages will be posted in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his AMPUL 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in the proboard system directory an directory amp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 c:\pb\amp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ack the demo messages into the ampul dir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your own ans/asc file (no more than 18 lines)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t in the ansi directory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y to roll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