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>
          <w:rtl w:val="true"/>
        </w:rPr>
        <w:t>ۻ  ������ۻ �ۻ ��ۻ   �ۻ �����ۻ  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�</w:t>
      </w:r>
      <w:r>
        <w:rPr>
          <w:rtl w:val="true"/>
        </w:rPr>
        <w:t>ۺ ���ۻ  �ۺ ������ۻ</w:t>
      </w:r>
      <w:r>
        <w:rPr/>
        <w:t xml:space="preserve"> ������</w:t>
      </w:r>
      <w:r>
        <w:rPr/>
        <w:t>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>
          <w:rtl w:val="true"/>
        </w:rPr>
        <w:t>ۺ ����ۻ   �ۺ ����ۻ �ۺ �ۺ  �ۺ ����ۻ</w:t>
      </w:r>
      <w:r>
        <w:rPr/>
        <w:t xml:space="preserve">   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>
          <w:rtl w:val="true"/>
        </w:rPr>
        <w:t>ۺ</w:t>
      </w:r>
      <w:r>
        <w:rPr/>
        <w:t xml:space="preserve"> ����</w:t>
      </w:r>
      <w:r>
        <w:rPr/>
        <w:t>ͼ   �</w:t>
      </w:r>
      <w:r>
        <w:rPr>
          <w:rtl w:val="true"/>
        </w:rPr>
        <w:t>ۺ �ۺ��ۻ�ۺ �ۺ  �ۺ</w:t>
      </w:r>
      <w:r>
        <w:rPr/>
        <w:t xml:space="preserve"> ����</w:t>
      </w:r>
      <w:r>
        <w:rPr/>
        <w:t>ͼ  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ۺ  �ۺ �ۺ      �ۺ �ۺ ����ۺ</w:t>
      </w:r>
      <w:r>
        <w:rPr/>
        <w:t xml:space="preserve"> ������</w:t>
      </w:r>
      <w:r>
        <w:rPr/>
        <w:t>ɼ ������</w:t>
      </w:r>
      <w:r>
        <w:rPr>
          <w:rtl w:val="true"/>
        </w:rPr>
        <w:t>ۻ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ͼ  �ͼ �ͼ      �ͼ �ͼ  ���ͼ �����ͼ  �����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owerPEX Developed by Gregory Gulick and Gil Gu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Gregory Gu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4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ed by Gil Gu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۲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inder is a replacement user log search PEX for ProBoard.  It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not included in the ProBoard user log search.  A user may sear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, Alias, City, and access level.  Once a user has found who is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, he can optionally send that user E-Mail directly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WITHOUT having to enter the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are included for SysOps.  A sysop can search 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ge and gender in addition to the other search types.  Onc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ound a user, he can instantly edit that user via the user edi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other materials in this archive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 of any kind.  We do not guarantee that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work.  The author or any agent of the author is not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r indirect damage caused as a result of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, however, guarant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This program will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This program WILL NOT operate on a Commodore VIC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roBoard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inder is designed to replace ProBoard's internal user log sear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EX is run, a menu is displayed to the user which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earch options available.  All of the AList's search function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city search may be disabled by the SysOp.  The user chooses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d then enters the information he wishes to search for.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zzy-search is supported, so the information does not have to be ex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user or users is/are found, various information about that user/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t the end of the screen the user may continu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stop the search or send e-mail to one of the users displa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option will not appear on the last screen of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 are included for the SysOp.  In addition to search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lias, access level, and city, the SysOp can search by age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gender.  In addition, a sysop can edit a user he find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nder.  The sysop must be logged on locally since AFinder simply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fg in user edit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evel searches include ranges.  By entering 40+ into the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ield, all users with access levels higher than 40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40-, all users with access levels lower than 40 will be displa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ethod works for the age search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py AFINDER.PEX to your ProBoard P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Finder uses a file called ACCLEVEL.A?? to describe the access lev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users.  This file is displayed just before the user is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level to search for.  This makes the user level search functi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. If this file is not present, AFinder will simply ask the us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he wishes to search by.  This file should have NO clear scre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 Keep this file as short as possible, as AFinder display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how to search for an access level (i.e., 40+, 40-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Finder is run via a menu function 60.  There are several data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must be present for AFinder to run.  They must also appear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here. 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:nn - Where nn is the fuzzy search rate. 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he closer the user name must match to be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:nn - Where nn is the message base number for you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:xx - Where xx is is the sysop security level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at which sysop functions ar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:ON/OFF - Whether or not the access level search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:0/1/2 - Alias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=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= E-Mail sent to an Alias User's real na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d if the E-Mail base is set to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= E-Mail send to Alias.  Use this if you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iases in your E-Mail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 sample data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INDER FS:60 EM:1 SL:32000 AC:ON AL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ould run AFinder with fuzzy search rate of 60,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be placed in message base 1, SysOp Security is 3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Level search is enabled, and Alias seach is ena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 going to the user'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!  COMMAND LINE OPTIONS MUST APPEAR IN THE ABOVE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inder TO FUNCTION PROPER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art of the docs that all SysOps hate.  Well, we hav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you!  We require no monetary compensation for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!  All we ask is that if you use this program, please call 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netmail to 1:377/64 and let us know you are using it.  W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y programs that we do not get responses on.  Fair enough?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our programs FreeWare!  So if you like this program,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make any suggestions, comments, and inform us of an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gs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we encourge others to write FreeWare PEXes as we have.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 widely used BBS system, and the more Freeware utilities,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Finder is FreeWare.  There is no charge for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Finder is copyrighted material of Gregory Gu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Board is copyrighted material of Philippe Leyba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modore and VIC 20 are registered trademarks of Commodor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on our BBS and on the ProBoard FidoNet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PB/Credit and ProBoard are always available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You can download them or FREQ them with the magic names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INDER.  For a list of all available PowerPEXes and thei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FREQ POWERP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syste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fficial PowerPEX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13-949-7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:377/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Ops : Gregory Gulick and Gil Gu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۲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