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ersion 3.0b - Jun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w version of A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bility to add records from existing KAF files (easy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tiny display bug in the lis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rst standalone release of the ACL program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a - Jun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w file format designed to replace the KA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rogram renamed to ACL to distinguish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a maintenance program ACL.EXE (command-line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updated Enterz and Morez (as Enginez) with 400+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- Nov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nu-driven utility (Kafka)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programs (Enterz) that use the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the specs to the public plus samp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ouple of programs came out using th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- Nov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vised the file structure, new files are named KA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mmand line utility to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Nov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itial release, program was named SCC and used CA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is program was not distributed to the general publ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